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něm starostů Sdružení obcí povodí Morávk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Dne 5.9.2014 v 8.00 hod. se koná 22. sněm starostů SOPM na obecním úřadě v Morávce s následujícím programem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hájení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ntrola úkolů z minulého sněm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portovní den SOP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lán inventur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zpočtové opatření 2/201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ůzné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sz w:val="24"/>
        </w:rPr>
        <w:t xml:space="preserve">   </w:t>
      </w:r>
      <w:r>
        <w:rPr>
          <w:sz w:val="24"/>
        </w:rPr>
        <w:t xml:space="preserve">Ing. Dana Nováková </w:t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sedkyně SOP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věšeno: 19.8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eřejněno způsobem umožňující vzdálený přístup: 19.8.2014 – 8.9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jmuto: 8.9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obecní úřad Vojkovice: Sušovská Mon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1:00Z</dcterms:created>
  <dc:creator>úřad</dc:creator>
  <dc:description/>
  <cp:keywords/>
  <dc:language>en-US</dc:language>
  <cp:lastModifiedBy>Obec Vojkovice</cp:lastModifiedBy>
  <cp:lastPrinted>2014-08-19T13:14:00Z</cp:lastPrinted>
  <dcterms:modified xsi:type="dcterms:W3CDTF">2014-08-19T11:15:00Z</dcterms:modified>
  <cp:revision>68</cp:revision>
  <dc:subject/>
  <dc:title>Sněm starostů SOPM</dc:title>
</cp:coreProperties>
</file>