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39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  </w:t>
      </w:r>
      <w:r>
        <w:rPr>
          <w:rFonts w:cs="Times New Roman" w:ascii="Times New Roman" w:hAnsi="Times New Roman"/>
          <w:i w:val="false"/>
        </w:rPr>
        <w:t>ŽÁDOST O VYDÁNÍ ROZHODNUTÍ O ZMĚNĚ VYUŽITÍ ÚZEMÍ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86 ve spojení s § 80 zákona č. 183/2006 Sb., o územním plánování a stavebním řádu (stavební zákon) a § 4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2752246"/>
      <w:bookmarkStart w:id="1" w:name="__Fieldmark__0_1802752246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802752246"/>
      <w:bookmarkStart w:id="3" w:name="__Fieldmark__1_1802752246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02752246"/>
      <w:bookmarkStart w:id="5" w:name="__Fieldmark__2_1802752246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Žádá-li o vydání rozhodnutí více žadatelů, jsou údaje obsažené v bodě I. připojené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802752246"/>
      <w:bookmarkStart w:id="7" w:name="__Fieldmark__3_1802752246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802752246"/>
      <w:bookmarkStart w:id="9" w:name="__Fieldmark__4_1802752246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802752246"/>
      <w:bookmarkStart w:id="11" w:name="__Fieldmark__5_1802752246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802752246"/>
      <w:bookmarkStart w:id="13" w:name="__Fieldmark__6_180275224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.   Základní údaje o dotčeném území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Navržené pozemky, jichž se změna využití území týká: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2268"/>
        <w:gridCol w:w="1147"/>
        <w:gridCol w:w="3827"/>
        <w:gridCol w:w="992"/>
      </w:tblGrid>
      <w:tr>
        <w:trPr>
          <w:trHeight w:val="40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</w:t>
            </w:r>
            <w:r>
              <w:rPr>
                <w:szCs w:val="24"/>
              </w:rPr>
              <w:t xml:space="preserve">Výměra celkem </w:t>
            </w:r>
            <w:r>
              <w:rPr/>
              <w:t>(s ohledem na § 80 odst. 2 písm. e) stavebního záko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změna využití území na více pozemcích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802752246"/>
      <w:bookmarkStart w:id="15" w:name="__Fieldmark__7_1802752246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1802752246"/>
      <w:bookmarkStart w:id="17" w:name="__Fieldmark__8_1802752246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a stavbám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Pozemek parc. č.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Stavba - identifikace podle katastru nemovitostí:  …….........................................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802752246"/>
      <w:bookmarkStart w:id="19" w:name="__Fieldmark__9_1802752246"/>
      <w:bookmarkEnd w:id="19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0" w:name="__Fieldmark__10_1802752246"/>
      <w:bookmarkStart w:id="21" w:name="__Fieldmark__10_1802752246"/>
      <w:bookmarkEnd w:id="2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02752246"/>
      <w:bookmarkStart w:id="23" w:name="__Fieldmark__11_1802752246"/>
      <w:bookmarkEnd w:id="23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4962" w:leader="none"/>
        </w:tabs>
        <w:rPr/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1802752246"/>
      <w:bookmarkStart w:id="25" w:name="__Fieldmark__12_1802752246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1802752246"/>
      <w:bookmarkStart w:id="27" w:name="__Fieldmark__13_1802752246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962" w:leader="none"/>
        </w:tabs>
        <w:spacing w:before="120" w:after="0"/>
        <w:rPr/>
      </w:pPr>
      <w:r>
        <w:rPr>
          <w:szCs w:val="24"/>
        </w:rPr>
        <w:t xml:space="preserve">Pozemek je ve vlastnictví: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1802752246"/>
      <w:bookmarkStart w:id="29" w:name="__Fieldmark__14_1802752246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1802752246"/>
      <w:bookmarkStart w:id="31" w:name="__Fieldmark__15_1802752246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/>
      </w:pPr>
      <w:r>
        <w:rPr>
          <w:szCs w:val="24"/>
        </w:rPr>
        <w:t xml:space="preserve">Stavba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1802752246"/>
      <w:bookmarkStart w:id="33" w:name="__Fieldmark__16_1802752246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1802752246"/>
      <w:bookmarkStart w:id="35" w:name="__Fieldmark__17_1802752246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962" w:leader="none"/>
        </w:tabs>
        <w:spacing w:before="120" w:after="0"/>
        <w:rPr/>
      </w:pPr>
      <w:r>
        <w:rPr>
          <w:szCs w:val="24"/>
        </w:rPr>
        <w:t xml:space="preserve">Navrhuje-li se změna využití území na více pozemcích, žadatelé připojují údaje obsažené v bodě III. v samostatné příloze: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1802752246"/>
      <w:bookmarkStart w:id="37" w:name="__Fieldmark__18_1802752246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1802752246"/>
      <w:bookmarkStart w:id="39" w:name="__Fieldmark__19_1802752246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V.   Účastníci, kteří mají jiná věcná práva k pozemkům a stavbám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Pozemek parc. č.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Stavba - identifikace podle katastru nemovitostí:  …….........................................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Druh práva: (např. věcné břemeno, zástavní právo, předkupní právo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změna využití na více pozemc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1802752246"/>
      <w:bookmarkStart w:id="41" w:name="__Fieldmark__20_1802752246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1802752246"/>
      <w:bookmarkStart w:id="43" w:name="__Fieldmark__21_1802752246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.    Údaje o současném stavu využívání dotčených pozemků a stavbách na ni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.   Základní údaje o dotčeném území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>Druh, důvody a způsob provedení zamýšlených změn využití územ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I.  Posouzení vlivu změny využití území na životní prostředí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4" w:name="__Fieldmark__22_1802752246"/>
      <w:bookmarkStart w:id="45" w:name="__Fieldmark__22_1802752246"/>
      <w:bookmarkEnd w:id="4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změna využití území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6" w:name="__Fieldmark__23_1802752246"/>
      <w:bookmarkStart w:id="47" w:name="__Fieldmark__23_1802752246"/>
      <w:bookmarkEnd w:id="4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a změnu využití území se nevztahuje zák. č. 100/2001 Sb. ani § 45h a 45i zák.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4_1802752246"/>
      <w:bookmarkStart w:id="49" w:name="__Fieldmark__24_1802752246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změna využití území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5_1802752246"/>
      <w:bookmarkStart w:id="51" w:name="__Fieldmark__25_1802752246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26_1802752246"/>
      <w:bookmarkStart w:id="53" w:name="__Fieldmark__26_1802752246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změna využití území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4" w:name="__Fieldmark__27_1802752246"/>
      <w:bookmarkStart w:id="55" w:name="__Fieldmark__27_1802752246"/>
      <w:bookmarkEnd w:id="5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změna využití území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1802752246"/>
      <w:bookmarkStart w:id="57" w:name="__Fieldmark__28_1802752246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měna využití území byla posouzena před podáním žádosti o vydání rozhodnutí – žadatel doloží </w:t>
        <w:tab/>
        <w:tab/>
        <w:t>stanovisko příslušného úřadu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1802752246"/>
      <w:bookmarkStart w:id="59" w:name="__Fieldmark__29_1802752246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měna využití území bude posouzena souběžně s územním řízením – žadatel předloží současně </w:t>
        <w:tab/>
        <w:tab/>
        <w:t>posudek a dokumentaci vlivu záměru na životní prostředí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II.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0" w:name="__Fieldmark__30_1802752246"/>
      <w:bookmarkStart w:id="61" w:name="__Fieldmark__30_1802752246"/>
      <w:bookmarkEnd w:id="6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2" w:name="__Fieldmark__31_1802752246"/>
      <w:bookmarkStart w:id="63" w:name="__Fieldmark__31_1802752246"/>
      <w:bookmarkEnd w:id="6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540" w:firstLine="708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podpis žadatele nebo jeho zástupc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4" w:name="__Fieldmark__32_1802752246"/>
            <w:bookmarkStart w:id="65" w:name="__Fieldmark__32_1802752246"/>
            <w:bookmarkEnd w:id="6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změnu využití pozemků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6" w:name="__Fieldmark__33_1802752246"/>
            <w:bookmarkStart w:id="67" w:name="__Fieldmark__33_1802752246"/>
            <w:bookmarkEnd w:id="6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 stavby (v případě, že je odlišný od žadatele), kterého se změna využití týká, daný na podkladě dokumentace, obsahující identifikaci pozemku / stavby a záměru žadatele, doložený jeho ověřeným podpisem s připojeným situačním výkres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8" w:name="__Fieldmark__34_1802752246"/>
            <w:bookmarkStart w:id="69" w:name="__Fieldmark__34_1802752246"/>
            <w:bookmarkEnd w:id="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0" w:name="__Fieldmark__35_1802752246"/>
            <w:bookmarkStart w:id="71" w:name="__Fieldmark__35_1802752246"/>
            <w:bookmarkEnd w:id="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požadované změny využití území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2" w:name="__Fieldmark__36_1802752246"/>
            <w:bookmarkStart w:id="73" w:name="__Fieldmark__36_1802752246"/>
            <w:bookmarkEnd w:id="7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U zvláště rozsáhlých změn využití území se doklad uvedený v bodě 4 doplní zákresem požadované změny na mapovém podkladu v měřítku 1:10 000 až 1:50 00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4" w:name="__Fieldmark__37_1802752246"/>
            <w:bookmarkStart w:id="75" w:name="__Fieldmark__37_1802752246"/>
            <w:bookmarkEnd w:id="7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umentace stavby podle přílohy č. 6 vyhlášky č. …………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1802752246"/>
            <w:bookmarkStart w:id="77" w:name="__Fieldmark__38_1802752246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>Stanovisko nebo vyjádření dotčeného orgánu nebo příslušného úřadu nebo závěr zjišťovacího řízení, že stavba / její změna  nevyžaduje posouzení jejích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1802752246"/>
            <w:bookmarkStart w:id="79" w:name="__Fieldmark__39_1802752246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příslušného úřadu k posouzení vlivů provedení záměru na životní prostředí, bylo-li vydáno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1802752246"/>
            <w:bookmarkStart w:id="81" w:name="__Fieldmark__40_1802752246"/>
            <w:bookmarkEnd w:id="8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a dokumentace vlivů záměru na životní prostředí, bude-li posouzení probíhat v rámci územního říz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1802752246"/>
            <w:bookmarkStart w:id="83" w:name="__Fieldmark__41_1802752246"/>
            <w:bookmarkEnd w:id="8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 žádosti v případě, že byla vydána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4" w:name="__Fieldmark__42_1802752246"/>
            <w:bookmarkStart w:id="85" w:name="__Fieldmark__42_1802752246"/>
            <w:bookmarkEnd w:id="85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6" w:name="__Fieldmark__43_1802752246"/>
            <w:bookmarkStart w:id="87" w:name="__Fieldmark__43_1802752246"/>
            <w:bookmarkEnd w:id="8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1802752246"/>
            <w:bookmarkStart w:id="89" w:name="__Fieldmark__44_1802752246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</w:t>
              <w:tab/>
              <w:t>………………….…………………………………….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1802752246"/>
            <w:bookmarkStart w:id="91" w:name="__Fieldmark__45_1802752246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</w:t>
              <w:tab/>
              <w:t>……………….…….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1802752246"/>
            <w:bookmarkStart w:id="93" w:name="__Fieldmark__46_1802752246"/>
            <w:bookmarkEnd w:id="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1802752246"/>
            <w:bookmarkStart w:id="95" w:name="__Fieldmark__47_1802752246"/>
            <w:bookmarkEnd w:id="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1802752246"/>
            <w:bookmarkStart w:id="97" w:name="__Fieldmark__48_1802752246"/>
            <w:bookmarkEnd w:id="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1802752246"/>
            <w:bookmarkStart w:id="99" w:name="__Fieldmark__49_1802752246"/>
            <w:bookmarkEnd w:id="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1802752246"/>
            <w:bookmarkStart w:id="101" w:name="__Fieldmark__50_1802752246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1802752246"/>
            <w:bookmarkStart w:id="103" w:name="__Fieldmark__51_1802752246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1802752246"/>
            <w:bookmarkStart w:id="105" w:name="__Fieldmark__52_1802752246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1802752246"/>
            <w:bookmarkStart w:id="107" w:name="__Fieldmark__53_1802752246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1802752246"/>
            <w:bookmarkStart w:id="109" w:name="__Fieldmark__54_1802752246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1802752246"/>
            <w:bookmarkStart w:id="111" w:name="__Fieldmark__55_1802752246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1802752246"/>
            <w:bookmarkStart w:id="113" w:name="__Fieldmark__56_1802752246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1802752246"/>
            <w:bookmarkStart w:id="115" w:name="__Fieldmark__57_1802752246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1802752246"/>
            <w:bookmarkStart w:id="117" w:name="__Fieldmark__58_1802752246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1802752246"/>
            <w:bookmarkStart w:id="119" w:name="__Fieldmark__59_1802752246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 …………..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1802752246"/>
            <w:bookmarkStart w:id="121" w:name="__Fieldmark__60_1802752246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1802752246"/>
            <w:bookmarkStart w:id="123" w:name="__Fieldmark__61_1802752246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1802752246"/>
            <w:bookmarkStart w:id="125" w:name="__Fieldmark__62_1802752246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1802752246"/>
            <w:bookmarkStart w:id="127" w:name="__Fieldmark__63_1802752246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1802752246"/>
            <w:bookmarkStart w:id="129" w:name="__Fieldmark__64_1802752246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1802752246"/>
            <w:bookmarkStart w:id="131" w:name="__Fieldmark__65_1802752246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2" w:name="__Fieldmark__66_1802752246"/>
            <w:bookmarkStart w:id="133" w:name="__Fieldmark__66_1802752246"/>
            <w:bookmarkEnd w:id="13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, 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4" w:name="__Fieldmark__67_1802752246"/>
            <w:bookmarkStart w:id="135" w:name="__Fieldmark__67_1802752246"/>
            <w:bookmarkEnd w:id="135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6" w:name="__Fieldmark__68_1802752246"/>
            <w:bookmarkStart w:id="137" w:name="__Fieldmark__68_1802752246"/>
            <w:bookmarkEnd w:id="13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38" w:name="__Fieldmark__69_1802752246"/>
            <w:bookmarkStart w:id="139" w:name="__Fieldmark__69_1802752246"/>
            <w:bookmarkEnd w:id="13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  <w:t>…………………...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1802752246"/>
            <w:bookmarkStart w:id="141" w:name="__Fieldmark__70_1802752246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</w:r>
            <w:r>
              <w:rPr/>
              <w:t>……...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1802752246"/>
            <w:bookmarkStart w:id="143" w:name="__Fieldmark__71_1802752246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1802752246"/>
            <w:bookmarkStart w:id="145" w:name="__Fieldmark__72_1802752246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6" w:name="__Fieldmark__73_1802752246"/>
            <w:bookmarkStart w:id="147" w:name="__Fieldmark__73_1802752246"/>
            <w:bookmarkEnd w:id="1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8" w:name="__Fieldmark__74_1802752246"/>
            <w:bookmarkStart w:id="149" w:name="__Fieldmark__74_1802752246"/>
            <w:bookmarkEnd w:id="1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0" w:name="__Fieldmark__75_1802752246"/>
            <w:bookmarkStart w:id="151" w:name="__Fieldmark__75_1802752246"/>
            <w:bookmarkEnd w:id="1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2" w:name="__Fieldmark__76_1802752246"/>
            <w:bookmarkStart w:id="153" w:name="__Fieldmark__76_1802752246"/>
            <w:bookmarkEnd w:id="1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4" w:name="__Fieldmark__77_1802752246"/>
            <w:bookmarkStart w:id="155" w:name="__Fieldmark__77_1802752246"/>
            <w:bookmarkEnd w:id="15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žádost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6" w:name="__Fieldmark__78_1802752246"/>
            <w:bookmarkStart w:id="157" w:name="__Fieldmark__78_1802752246"/>
            <w:bookmarkEnd w:id="15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58" w:name="__Fieldmark__79_1802752246"/>
            <w:bookmarkStart w:id="159" w:name="__Fieldmark__79_1802752246"/>
            <w:bookmarkEnd w:id="15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0" w:name="__Fieldmark__80_1802752246"/>
            <w:bookmarkStart w:id="161" w:name="__Fieldmark__80_1802752246"/>
            <w:bookmarkEnd w:id="16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2" w:name="__Fieldmark__81_1802752246"/>
            <w:bookmarkStart w:id="163" w:name="__Fieldmark__81_1802752246"/>
            <w:bookmarkEnd w:id="16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 a IV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64" w:name="__Fieldmark__82_1802752246"/>
            <w:bookmarkStart w:id="165" w:name="__Fieldmark__82_1802752246"/>
            <w:bookmarkEnd w:id="16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VIII. žádost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9:13:00Z</dcterms:created>
  <dc:creator>Marie Pokorná</dc:creator>
  <dc:description/>
  <cp:keywords/>
  <dc:language>en-US</dc:language>
  <cp:lastModifiedBy>Ing. Václav Kocich</cp:lastModifiedBy>
  <cp:lastPrinted>2007-01-02T10:09:00Z</cp:lastPrinted>
  <dcterms:modified xsi:type="dcterms:W3CDTF">2008-12-08T04:55:00Z</dcterms:modified>
  <cp:revision>4</cp:revision>
  <dc:subject/>
  <dc:title>Příloha č</dc:title>
</cp:coreProperties>
</file>