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>ŽÁDOST O ÚZEMNĚ PLÁNOVACÍ INFORMACI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left" w:pos="851" w:leader="none"/>
        </w:tabs>
        <w:spacing w:before="120" w:after="60"/>
        <w:rPr/>
      </w:pPr>
      <w:r>
        <w:rPr>
          <w:rFonts w:cs="Times New Roman" w:ascii="Times New Roman" w:hAnsi="Times New Roman"/>
          <w:i w:val="false"/>
        </w:rPr>
        <w:t xml:space="preserve">        </w:t>
      </w:r>
      <w:r>
        <w:rPr>
          <w:rFonts w:cs="Times New Roman" w:ascii="Times New Roman" w:hAnsi="Times New Roman"/>
          <w:i w:val="false"/>
        </w:rPr>
        <w:tab/>
      </w:r>
      <w:r>
        <w:rPr>
          <w:rFonts w:cs="Times New Roman" w:ascii="Times New Roman" w:hAnsi="Times New Roman"/>
          <w:i w:val="false"/>
          <w:sz w:val="26"/>
          <w:szCs w:val="26"/>
        </w:rPr>
        <w:t>o podmínkách provedení jednoduchých staveb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/>
          <w:b w:val="false"/>
          <w:i/>
          <w:sz w:val="20"/>
          <w:szCs w:val="24"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21 odst. 1 písm. d), odst. 2 až 4 zákona č. 183/2006 Sb., o územním plánování a stavebním řádu (stavební zákon) a § 2 vyhlášky č. 503/2006 Sb., o podrobnější úpravě územního řízení, veřejnoprávní smlouvy a územního opatření.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4682502"/>
      <w:bookmarkStart w:id="1" w:name="__Fieldmark__0_2914682502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Styl2"/>
        <w:rPr/>
      </w:pPr>
      <w:r>
        <w:rPr/>
        <w:tab/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2914682502"/>
      <w:bookmarkStart w:id="3" w:name="__Fieldmark__1_2914682502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bCs w:val="false"/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Styl2"/>
        <w:rPr/>
      </w:pPr>
      <w:r>
        <w:rPr/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14682502"/>
      <w:bookmarkStart w:id="5" w:name="__Fieldmark__2_2914682502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bCs w:val="false"/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Žádá-li o vydání informace více žadatelů, jsou údaje obsažené v bodě I. připojené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2914682502"/>
      <w:bookmarkStart w:id="7" w:name="__Fieldmark__3_2914682502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914682502"/>
      <w:bookmarkStart w:id="9" w:name="__Fieldmark__4_2914682502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914682502"/>
      <w:bookmarkStart w:id="11" w:name="__Fieldmark__5_2914682502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914682502"/>
      <w:bookmarkStart w:id="13" w:name="__Fieldmark__6_2914682502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Char"/>
        <w:rPr/>
      </w:pPr>
      <w:r>
        <w:rPr/>
        <w:t>II.    Pozemky dotčené záměrem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Jedná-li se o více pozemků,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žadatel připojuje údaje obsažené v bodě II.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914682502"/>
      <w:bookmarkStart w:id="15" w:name="__Fieldmark__7_2914682502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2914682502"/>
      <w:bookmarkStart w:id="17" w:name="__Fieldmark__8_2914682502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rPr/>
      </w:pPr>
      <w:r>
        <w:rPr/>
        <w:t>III.   Údaje o současném stavu využívání pozemků a stavbách na ni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Char"/>
        <w:rPr/>
      </w:pPr>
      <w:r>
        <w:rPr/>
        <w:t>IV.   Údaje o záměru na změnu v území</w:t>
      </w:r>
    </w:p>
    <w:p>
      <w:pPr>
        <w:pStyle w:val="Normal"/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2914682502"/>
      <w:bookmarkStart w:id="19" w:name="__Fieldmark__9_2914682502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účel a technické provedení stavby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2914682502"/>
      <w:bookmarkStart w:id="21" w:name="__Fieldmark__10_2914682502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měna stavby a změny jejích vlivů na využití území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Char"/>
        <w:rPr/>
      </w:pPr>
      <w:r>
        <w:rPr/>
        <w:t>V.    Navrhované změ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lošné a výškové uspořádání navrhovaných změn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  <w:t>Půdorysná velikost a výška stavby, její tvar, vzhled a čle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I.   Případné nároky na napojení na veřejnou dopravní a technickou infrastruktu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II.  Úpravy nezastavěných plo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 xml:space="preserve">VIII.  Zdůvodnění architektonického a urbanistického řešení stavby a její začlenění do území 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IX.   Vliv stavby a jejího provozu zejména na veřejné zdraví a životní prostředí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X.  Rozsah staveniště a uspořádání staveništního zařízení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>
          <w:szCs w:val="24"/>
        </w:rPr>
      </w:pPr>
      <w:r>
        <w:rPr>
          <w:szCs w:val="24"/>
        </w:rPr>
      </w:r>
    </w:p>
    <w:p>
      <w:pPr>
        <w:pStyle w:val="Styl1Char"/>
        <w:rPr/>
      </w:pPr>
      <w:r>
        <w:rPr/>
      </w:r>
    </w:p>
    <w:p>
      <w:pPr>
        <w:pStyle w:val="Styl1Char"/>
        <w:rPr/>
      </w:pPr>
      <w:r>
        <w:rPr/>
      </w:r>
    </w:p>
    <w:p>
      <w:pPr>
        <w:pStyle w:val="Styl1Char"/>
        <w:rPr/>
      </w:pPr>
      <w:r>
        <w:rPr/>
        <w:t>XI.  Údaje k posouzení, že zamýšlená stavba splňuje následující požadavky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2914682502"/>
      <w:bookmarkStart w:id="23" w:name="__Fieldmark__11_2914682502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je v souladu s obecnými požadavky na výstavbu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2914682502"/>
      <w:bookmarkStart w:id="25" w:name="__Fieldmark__12_2914682502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je umisťována v zastavěném území nebo v zastavitelné ploše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882" w:hanging="31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2914682502"/>
      <w:bookmarkStart w:id="27" w:name="__Fieldmark__13_2914682502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 xml:space="preserve">podstatně nemění poměry v území, zejména se nemění urbanistický a architektonický charakter prostředí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882" w:hanging="31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2914682502"/>
      <w:bookmarkStart w:id="29" w:name="__Fieldmark__14_2914682502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zamýšlená stavba nevyžaduje posouzení vlivu na životní prostředí podle zvláštního právního předpisu,</w:t>
      </w:r>
    </w:p>
    <w:p>
      <w:pPr>
        <w:pStyle w:val="Normal"/>
        <w:tabs>
          <w:tab w:val="clear" w:pos="708"/>
          <w:tab w:val="left" w:pos="884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2914682502"/>
      <w:bookmarkStart w:id="31" w:name="__Fieldmark__15_2914682502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nevyžaduje nové nároky na veřejnou dopravní a technickou infrastrukturu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rPr>
          <w:szCs w:val="24"/>
        </w:rPr>
      </w:pPr>
      <w:r>
        <w:rPr>
          <w:szCs w:val="24"/>
        </w:rPr>
        <w:t>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32" w:name="__Fieldmark__16_2914682502"/>
            <w:bookmarkStart w:id="33" w:name="__Fieldmark__16_2914682502"/>
            <w:bookmarkEnd w:id="3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ve dvou vyhotoveních obsahující situační výkres současného stavu území na podkladě katastrální mapy včetně parcelních čísel, se zakreslením požadovaného umístění stavby nebo změny stavby a změny jejího vlivu na využití území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34" w:name="__Fieldmark__17_2914682502"/>
            <w:bookmarkStart w:id="35" w:name="__Fieldmark__17_2914682502"/>
            <w:bookmarkEnd w:id="3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Údaje obsažené v bodě X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36" w:name="__Fieldmark__18_2914682502"/>
            <w:bookmarkStart w:id="37" w:name="__Fieldmark__18_2914682502"/>
            <w:bookmarkEnd w:id="3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ab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  <w:jc w:val="left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9:02:00Z</dcterms:created>
  <dc:creator>Marie Pokorná</dc:creator>
  <dc:description/>
  <cp:keywords/>
  <dc:language>en-US</dc:language>
  <cp:lastModifiedBy>Ing. Václav Kocich</cp:lastModifiedBy>
  <cp:lastPrinted>2008-06-16T14:46:00Z</cp:lastPrinted>
  <dcterms:modified xsi:type="dcterms:W3CDTF">2008-12-08T04:43:00Z</dcterms:modified>
  <cp:revision>5</cp:revision>
  <dc:subject/>
  <dc:title>Příloha č</dc:title>
</cp:coreProperties>
</file>