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20" w:hanging="720"/>
        <w:rPr/>
      </w:pPr>
      <w:r>
        <w:rPr>
          <w:sz w:val="24"/>
          <w:szCs w:val="24"/>
        </w:rPr>
        <w:t xml:space="preserve">Věc:    </w:t>
      </w:r>
      <w:r>
        <w:rPr/>
        <w:t xml:space="preserve">OHLÁŠENÍ STAVBY </w:t>
      </w:r>
    </w:p>
    <w:p>
      <w:pPr>
        <w:pStyle w:val="Normal"/>
        <w:ind w:left="720" w:hanging="720"/>
        <w:rPr/>
      </w:pPr>
      <w:r>
        <w:rPr/>
      </w:r>
    </w:p>
    <w:p>
      <w:pPr>
        <w:pStyle w:val="Nadpiszkona"/>
        <w:spacing w:before="0" w:after="0"/>
        <w:jc w:val="both"/>
        <w:rPr/>
      </w:pPr>
      <w:r>
        <w:rPr/>
        <w:t>podle ustanovení § 104 odst. 2 písm. a) až d) zákona č. 183/2006 Sb., o územním plánování a stavebním řádu (stavební zákon), včetně jejích změn,  a podle § 3  vyhlášky č. 526/2006 Sb., kterou se provádějí některá ustanovení stavebního zákona ve věcech stavebního řádu</w:t>
      </w:r>
    </w:p>
    <w:p>
      <w:pPr>
        <w:pStyle w:val="Nadpiszkona"/>
        <w:spacing w:before="0" w:after="0"/>
        <w:jc w:val="both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sz w:val="28"/>
          <w:szCs w:val="28"/>
        </w:rPr>
        <w:t>Ohlášení k proveden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3804862085"/>
      <w:bookmarkStart w:id="1" w:name="__Fieldmark__0_3804862085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ové 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3804862085"/>
      <w:bookmarkStart w:id="3" w:name="__Fieldmark__1_3804862085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á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3804862085"/>
      <w:bookmarkStart w:id="5" w:name="__Fieldmark__2_3804862085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pří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3804862085"/>
      <w:bookmarkStart w:id="7" w:name="__Fieldmark__3_3804862085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stavební úpravy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804862085"/>
      <w:bookmarkStart w:id="9" w:name="__Fieldmark__4_3804862085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změny stavby před dokončením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Char"/>
        <w:rPr/>
      </w:pPr>
      <w:r>
        <w:rPr/>
        <w:t>ČÁST  A.</w:t>
      </w:r>
    </w:p>
    <w:p>
      <w:pPr>
        <w:pStyle w:val="Styl1Char"/>
        <w:jc w:val="both"/>
        <w:rPr/>
      </w:pPr>
      <w:r>
        <w:rPr/>
        <w:t xml:space="preserve">I.   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04862085"/>
      <w:bookmarkStart w:id="11" w:name="__Fieldmark__5_3804862085"/>
      <w:bookmarkEnd w:id="1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3804862085"/>
      <w:bookmarkStart w:id="13" w:name="__Fieldmark__6_3804862085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adresa pro doručování, není-li shodná s 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04862085"/>
      <w:bookmarkStart w:id="15" w:name="__Fieldmark__7_3804862085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 též adresa pro doručování, není-li shodná s adresou sídla 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Ohlašuje-li  stavbu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804862085"/>
      <w:bookmarkStart w:id="17" w:name="__Fieldmark__8_3804862085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3804862085"/>
      <w:bookmarkStart w:id="19" w:name="__Fieldmark__9_3804862085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804862085"/>
      <w:bookmarkStart w:id="21" w:name="__Fieldmark__10_380486208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11_3804862085"/>
      <w:bookmarkStart w:id="23" w:name="__Fieldmark__11_3804862085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III.  Označení a účel stavby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Označení a účel stavby </w:t>
      </w:r>
      <w:r>
        <w:rPr>
          <w:b w:val="false"/>
        </w:rPr>
        <w:t>……………………………………………………………………………………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Rozsah stavby :</w:t>
      </w:r>
    </w:p>
    <w:p>
      <w:pPr>
        <w:pStyle w:val="Normal"/>
        <w:rPr/>
      </w:pPr>
      <w:r>
        <w:rPr>
          <w:b/>
        </w:rPr>
        <w:t xml:space="preserve">zastavěná plocha </w:t>
      </w:r>
      <w:r>
        <w:rPr/>
        <w:t>………………………………………………..…………………………….…………….</w:t>
      </w:r>
    </w:p>
    <w:p>
      <w:pPr>
        <w:pStyle w:val="Normal"/>
        <w:rPr/>
      </w:pPr>
      <w:r>
        <w:rPr>
          <w:b/>
        </w:rPr>
        <w:t>počet nadzemních a podzemních podlaží</w:t>
      </w:r>
      <w:r>
        <w:rPr/>
        <w:t>…………………………………………………………….……</w:t>
      </w:r>
    </w:p>
    <w:p>
      <w:pPr>
        <w:pStyle w:val="Normal"/>
        <w:rPr/>
      </w:pPr>
      <w:r>
        <w:rPr>
          <w:b/>
        </w:rPr>
        <w:t>hloubka podzemního podlaží/ podzemní stavby</w:t>
      </w:r>
      <w:r>
        <w:rPr/>
        <w:t>…………………….……………………………………</w:t>
      </w:r>
    </w:p>
    <w:p>
      <w:pPr>
        <w:pStyle w:val="Normal"/>
        <w:rPr/>
      </w:pPr>
      <w:r>
        <w:rPr>
          <w:b/>
        </w:rPr>
        <w:t>výška stavby</w:t>
      </w:r>
      <w:r>
        <w:rPr/>
        <w:t>…………………………………………………………………………………………………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b/>
        </w:rPr>
        <w:t>IV.  Místo stavby a pozemky dotčené ohlašovanou stavbou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3804862085"/>
      <w:bookmarkStart w:id="25" w:name="__Fieldmark__12_3804862085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3804862085"/>
      <w:bookmarkStart w:id="27" w:name="__Fieldmark__13_3804862085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3804862085"/>
      <w:bookmarkStart w:id="29" w:name="__Fieldmark__14_3804862085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3804862085"/>
      <w:bookmarkStart w:id="31" w:name="__Fieldmark__15_3804862085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Styl1Char"/>
        <w:jc w:val="both"/>
        <w:rPr/>
      </w:pPr>
      <w:r>
        <w:rPr/>
        <w:t>VI. Údaje o způsobu provádění stavby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3804862085"/>
      <w:bookmarkStart w:id="33" w:name="__Fieldmark__16_3804862085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- </w:t>
      </w:r>
      <w:r>
        <w:rPr/>
        <w:t xml:space="preserve"> název a sídlo stavebního podnikatele, který bude stavbu provádět</w:t>
      </w:r>
    </w:p>
    <w:p>
      <w:pPr>
        <w:pStyle w:val="Normal"/>
        <w:spacing w:before="60" w:after="0"/>
        <w:rPr>
          <w:szCs w:val="24"/>
        </w:rPr>
      </w:pPr>
      <w:r>
        <w:rPr/>
        <w:t xml:space="preserve">      </w:t>
      </w:r>
      <w:r>
        <w:rPr/>
        <w:t>(pokud je znám),  IČ bylo-li přiděleno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804862085"/>
      <w:bookmarkStart w:id="35" w:name="__Fieldmark__17_3804862085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svépomocí -  jméno a příjmení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- stavbyvedoucího spolu s uvedením čísla, pod kterým je zapsán v seznamu autorizovaných osob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osoby vykonávající stavební dozor s uvedením dosaženého vzdělání a prax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804862085"/>
      <w:bookmarkStart w:id="37" w:name="__Fieldmark__18_3804862085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ředpokládaný termín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zahájení stavby 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dokončení stavby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Jedná se o stavbu   trvalou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804862085"/>
      <w:bookmarkStart w:id="39" w:name="__Fieldmark__19_3804862085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dočasnou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3804862085"/>
      <w:bookmarkStart w:id="41" w:name="__Fieldmark__20_3804862085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na dobu ………………………………….……………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by má být použit sousední pozemek (stavba)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3804862085"/>
      <w:bookmarkStart w:id="43" w:name="__Fieldmark__21_3804862085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3804862085"/>
      <w:bookmarkStart w:id="45" w:name="__Fieldmark__22_3804862085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3804862085"/>
      <w:bookmarkStart w:id="47" w:name="__Fieldmark__23_3804862085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3804862085"/>
      <w:bookmarkStart w:id="49" w:name="__Fieldmark__24_3804862085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/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podpis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 ohlášení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3804862085"/>
      <w:bookmarkStart w:id="51" w:name="__Fieldmark__25_3804862085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doklad prokazující právo k pozemku nebo ke stavbě, pokud není ověřitelné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v katastru nemovitost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3804862085"/>
      <w:bookmarkStart w:id="53" w:name="__Fieldmark__26_3804862085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plná moc v případě zastupování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3804862085"/>
      <w:bookmarkStart w:id="55" w:name="__Fieldmark__27_3804862085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seznam a adresy vlastníků sousedních pozemků a staveb na 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3804862085"/>
      <w:bookmarkStart w:id="57" w:name="__Fieldmark__28_3804862085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doklad o informování</w:t>
      </w:r>
      <w:r>
        <w:rPr/>
        <w:t xml:space="preserve">  </w:t>
      </w:r>
      <w:r>
        <w:rPr>
          <w:b/>
        </w:rPr>
        <w:t xml:space="preserve">vlastníků sousedních podzemků u staveb ohlašovaných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dle § 104 odst. 1 stavebního  zákona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Tímto dokladem stavebník prokazuje, že informoval uvedené osoby o svém záměru; z dokladu musí  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ýt zřejmé datum poskytnutí této informace. Pokud nedojde k osobnímu jednání, je dokladem o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nformování dopis zaslaný doporučeně na dodejku  v souladu se  zákonem o poštovních službách.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3804862085"/>
      <w:bookmarkStart w:id="59" w:name="__Fieldmark__29_3804862085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u staveb prováděných svépomocí podle okolností písemné prohlášení </w:t>
      </w:r>
    </w:p>
    <w:p>
      <w:pPr>
        <w:pStyle w:val="Normal"/>
        <w:ind w:left="1418" w:hanging="8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tavbyvedoucího, že  bude řídit provádění stavby nebo prohlášení odborně způsobilé    osoby,  že bude vykonávat  stavební dozor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i/>
        </w:rPr>
        <w:t>(není-li stavebník pro takovou činnost sám odborně způsobilý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3804862085"/>
      <w:bookmarkStart w:id="61" w:name="__Fieldmark__30_3804862085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doklad o kvalifikaci osoby, která bude vykonávat stavební dozor</w:t>
      </w:r>
      <w:r>
        <w:rPr>
          <w:i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i/>
        </w:rPr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3804862085"/>
      <w:bookmarkStart w:id="63" w:name="__Fieldmark__31_3804862085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projektová dokumentac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3804862085"/>
      <w:bookmarkStart w:id="65" w:name="__Fieldmark__32_3804862085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ě plánovací informace u staveb uvedených v bodě 4, pokud ji vydal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jiný orgán než  stavební úřad, kterému se podává ohlášen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9.</w:t>
      </w:r>
      <w:r>
        <w:rPr>
          <w:b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3804862085"/>
      <w:bookmarkStart w:id="67" w:name="__Fieldmark__33_3804862085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í souhlas, popřípadě územní rozhodnutí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</w:t>
      </w:r>
      <w:r>
        <w:rPr>
          <w:i/>
        </w:rPr>
        <w:t>( pokud je  pro daný případ stavebním  zákonem vyžadován a  vydal jej jiný orgán než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stavební úřad, kterému je stavba ohlašována)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3804862085"/>
      <w:bookmarkStart w:id="69" w:name="__Fieldmark__34_3804862085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závazná stanoviska dotčených orgánů vyžadovaná zvláštním právním předpisem,    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okud mohou být veřejné zájmy, které tyto orgány podle  zvláštního právního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ředpisu hájí,   provedením stavby dotčeny</w:t>
      </w:r>
      <w:r>
        <w:rPr/>
        <w:t>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0" w:name="__Fieldmark__35_3804862085"/>
      <w:bookmarkStart w:id="71" w:name="__Fieldmark__35_3804862085"/>
      <w:bookmarkEnd w:id="7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3804862085"/>
      <w:bookmarkStart w:id="73" w:name="__Fieldmark__36_3804862085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,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804862085"/>
      <w:bookmarkStart w:id="75" w:name="__Fieldmark__37_380486208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přírody a krajiny   …………………………………………………….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804862085"/>
      <w:bookmarkStart w:id="77" w:name="__Fieldmark__38_380486208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vod   …………………….…………………………………………………………………………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804862085"/>
      <w:bookmarkStart w:id="79" w:name="__Fieldmark__39_380486208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ovzduší</w:t>
        <w:tab/>
        <w:t>………………………………………………………………..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804862085"/>
      <w:bookmarkStart w:id="81" w:name="__Fieldmark__40_380486208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zemědělského půdního fondu  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2" w:name="__Fieldmark__41_3804862085"/>
      <w:bookmarkStart w:id="83" w:name="__Fieldmark__41_3804862085"/>
      <w:bookmarkEnd w:id="8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lesa………………………………………………………………..……………………………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4" w:name="__Fieldmark__42_3804862085"/>
      <w:bookmarkStart w:id="85" w:name="__Fieldmark__42_3804862085"/>
      <w:bookmarkEnd w:id="8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ochrany ložisek nerostných surovin 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6" w:name="__Fieldmark__43_3804862085"/>
      <w:bookmarkStart w:id="87" w:name="__Fieldmark__43_3804862085"/>
      <w:bookmarkEnd w:id="8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dpadového hospodářství</w:t>
        <w:tab/>
        <w:t>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3804862085"/>
      <w:bookmarkStart w:id="89" w:name="__Fieldmark__44_3804862085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revence závažných havárií………………….…………………………………………..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3804862085"/>
      <w:bookmarkStart w:id="91" w:name="__Fieldmark__45_3804862085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řejného zdraví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3804862085"/>
      <w:bookmarkStart w:id="93" w:name="__Fieldmark__46_3804862085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lázní a zřídel………………..……………………………………………………………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3804862085"/>
      <w:bookmarkStart w:id="95" w:name="__Fieldmark__47_3804862085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terinární péče ………………………………………………………………………………………………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3804862085"/>
      <w:bookmarkStart w:id="97" w:name="__Fieldmark__48_3804862085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amátkové péče……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3804862085"/>
      <w:bookmarkStart w:id="99" w:name="__Fieldmark__49_3804862085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na pozemních komunikacích 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3804862085"/>
      <w:bookmarkStart w:id="101" w:name="__Fieldmark__50_3804862085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drážní…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2" w:name="__Fieldmark__51_3804862085"/>
      <w:bookmarkStart w:id="103" w:name="__Fieldmark__51_3804862085"/>
      <w:bookmarkEnd w:id="10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letecké………………………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4" w:name="__Fieldmark__52_3804862085"/>
      <w:bookmarkStart w:id="105" w:name="__Fieldmark__52_3804862085"/>
      <w:bookmarkEnd w:id="10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vodní ………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rPr/>
      </w:pPr>
      <w:r>
        <w:rPr>
          <w:b/>
          <w:sz w:val="20"/>
          <w:szCs w:val="20"/>
        </w:rPr>
        <w:t xml:space="preserve">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6" w:name="__Fieldmark__53_3804862085"/>
      <w:bookmarkStart w:id="107" w:name="__Fieldmark__53_3804862085"/>
      <w:bookmarkEnd w:id="10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nergetiky……………………………………………………………………………………………………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8" w:name="__Fieldmark__54_3804862085"/>
      <w:bookmarkStart w:id="109" w:name="__Fieldmark__54_3804862085"/>
      <w:bookmarkEnd w:id="10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jaderné bezpečnosti a ochrany před ionizujícím zářením………………………………………………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0" w:name="__Fieldmark__55_3804862085"/>
      <w:bookmarkStart w:id="111" w:name="__Fieldmark__55_3804862085"/>
      <w:bookmarkEnd w:id="1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elektronických komunikací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2" w:name="__Fieldmark__56_3804862085"/>
      <w:bookmarkStart w:id="113" w:name="__Fieldmark__56_3804862085"/>
      <w:bookmarkEnd w:id="1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obrany státu………………………………………………………………………………………………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4" w:name="__Fieldmark__57_3804862085"/>
      <w:bookmarkStart w:id="115" w:name="__Fieldmark__57_3804862085"/>
      <w:bookmarkEnd w:id="1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bezpečnosti státu…………………………………………………………………………………………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6" w:name="__Fieldmark__58_3804862085"/>
      <w:bookmarkStart w:id="117" w:name="__Fieldmark__58_3804862085"/>
      <w:bookmarkEnd w:id="1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civilní ochrany……………………………………………………………………………………………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8" w:name="__Fieldmark__59_3804862085"/>
      <w:bookmarkStart w:id="119" w:name="__Fieldmark__59_3804862085"/>
      <w:bookmarkEnd w:id="1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ožární ochrany…………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0" w:name="__Fieldmark__60_3804862085"/>
      <w:bookmarkStart w:id="121" w:name="__Fieldmark__60_3804862085"/>
      <w:bookmarkEnd w:id="12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jiné………………………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numPr>
          <w:ilvl w:val="0"/>
          <w:numId w:val="3"/>
        </w:numPr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rPr>
          <w:b/>
          <w:b/>
        </w:rPr>
      </w:pPr>
      <w:r>
        <w:rPr>
          <w:b/>
        </w:rPr>
        <w:t>stanoviska vlastníků veřejné dopravní a technické infrastruktury, na kterou se stavba bude napojovat,  k možnosti a způsobu  napojení (vyznačená například na situačním výkrese), pokud nebyla opatřena při  územním řízení nebo při vydání územního souhlas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2" w:name="__Fieldmark__61_3804862085"/>
      <w:bookmarkStart w:id="123" w:name="__Fieldmark__61_3804862085"/>
      <w:bookmarkEnd w:id="1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4" w:name="__Fieldmark__62_3804862085"/>
      <w:bookmarkStart w:id="125" w:name="__Fieldmark__62_3804862085"/>
      <w:bookmarkEnd w:id="1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s uvedením příslušného vlastníka, č.j. a data vydání, a to na úseku: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6" w:name="__Fieldmark__63_3804862085"/>
      <w:bookmarkStart w:id="127" w:name="__Fieldmark__63_3804862085"/>
      <w:bookmarkEnd w:id="12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ické energie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8" w:name="__Fieldmark__64_3804862085"/>
      <w:bookmarkStart w:id="129" w:name="__Fieldmark__64_3804862085"/>
      <w:bookmarkEnd w:id="12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plynu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0" w:name="__Fieldmark__65_3804862085"/>
      <w:bookmarkStart w:id="131" w:name="__Fieldmark__65_3804862085"/>
      <w:bookmarkEnd w:id="13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vody……………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2" w:name="__Fieldmark__66_3804862085"/>
      <w:bookmarkStart w:id="133" w:name="__Fieldmark__66_3804862085"/>
      <w:bookmarkEnd w:id="13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rozvodu tepla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4" w:name="__Fieldmark__67_3804862085"/>
      <w:bookmarkStart w:id="135" w:name="__Fieldmark__67_3804862085"/>
      <w:bookmarkEnd w:id="13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kanalizace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6" w:name="__Fieldmark__68_3804862085"/>
      <w:bookmarkStart w:id="137" w:name="__Fieldmark__68_3804862085"/>
      <w:bookmarkEnd w:id="13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onických komunikací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/>
      </w:pPr>
      <w:r>
        <w:rPr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69_3804862085"/>
      <w:bookmarkStart w:id="139" w:name="__Fieldmark__69_3804862085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dopravy……………………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40" w:name="__Fieldmark__70_3804862085"/>
      <w:bookmarkStart w:id="141" w:name="__Fieldmark__70_3804862085"/>
      <w:bookmarkEnd w:id="14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ostatní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b/>
          <w:sz w:val="20"/>
        </w:rPr>
        <w:t xml:space="preserve">     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9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20" w:hanging="720"/>
        <w:rPr/>
      </w:pPr>
      <w:r>
        <w:rPr>
          <w:sz w:val="24"/>
          <w:szCs w:val="24"/>
        </w:rPr>
        <w:t xml:space="preserve">Věc:    </w:t>
      </w:r>
      <w:r>
        <w:rPr/>
        <w:t xml:space="preserve">OHLÁŠENÍ STAVBY </w:t>
      </w:r>
    </w:p>
    <w:p>
      <w:pPr>
        <w:pStyle w:val="Normal"/>
        <w:ind w:left="720" w:hanging="720"/>
        <w:rPr/>
      </w:pPr>
      <w:r>
        <w:rPr/>
      </w:r>
    </w:p>
    <w:p>
      <w:pPr>
        <w:pStyle w:val="Nadpiszkona"/>
        <w:spacing w:before="0" w:after="0"/>
        <w:jc w:val="both"/>
        <w:rPr/>
      </w:pPr>
      <w:r>
        <w:rPr/>
        <w:t>podle ustanovení § 104 odst. 2 písm. e) až i) a písm. n) zákona č. 183/2006 Sb., o územním plánování a stavebním řádu (stavební zákon), v platném znění</w:t>
      </w:r>
    </w:p>
    <w:p>
      <w:pPr>
        <w:pStyle w:val="Nadpiszkona"/>
        <w:spacing w:before="0" w:after="0"/>
        <w:jc w:val="both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sz w:val="28"/>
          <w:szCs w:val="28"/>
        </w:rPr>
        <w:t>Ohlášení k proveden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>
          <w:b/>
          <w:b/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2" w:name="__Fieldmark__71_3804862085"/>
      <w:bookmarkStart w:id="143" w:name="__Fieldmark__71_3804862085"/>
      <w:bookmarkEnd w:id="1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terénní úprav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4" w:name="__Fieldmark__72_3804862085"/>
      <w:bookmarkStart w:id="145" w:name="__Fieldmark__72_3804862085"/>
      <w:bookmarkEnd w:id="1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zařízení staveniště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6" w:name="__Fieldmark__73_3804862085"/>
      <w:bookmarkStart w:id="147" w:name="__Fieldmark__73_3804862085"/>
      <w:bookmarkEnd w:id="1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přípojk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8" w:name="__Fieldmark__74_3804862085"/>
      <w:bookmarkStart w:id="149" w:name="__Fieldmark__74_3804862085"/>
      <w:bookmarkEnd w:id="1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opěrné zdi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50" w:name="__Fieldmark__75_3804862085"/>
      <w:bookmarkStart w:id="151" w:name="__Fieldmark__75_3804862085"/>
      <w:bookmarkEnd w:id="1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stavební úpravy pro změny v užívání části stavby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Char"/>
        <w:rPr/>
      </w:pPr>
      <w:r>
        <w:rPr/>
        <w:t>ČÁST  A.</w:t>
      </w:r>
    </w:p>
    <w:p>
      <w:pPr>
        <w:pStyle w:val="Styl1Char"/>
        <w:jc w:val="both"/>
        <w:rPr/>
      </w:pPr>
      <w:r>
        <w:rPr/>
        <w:t xml:space="preserve">I.   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804862085"/>
      <w:bookmarkStart w:id="153" w:name="__Fieldmark__76_3804862085"/>
      <w:bookmarkEnd w:id="153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54" w:name="__Fieldmark__77_3804862085"/>
      <w:bookmarkStart w:id="155" w:name="__Fieldmark__77_3804862085"/>
      <w:bookmarkEnd w:id="15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adresa pro doručování, není-li shodná s 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804862085"/>
      <w:bookmarkStart w:id="157" w:name="__Fieldmark__78_3804862085"/>
      <w:bookmarkEnd w:id="157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 též adresa pro doručování, není-li shodná s adresou sídla 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Ohlašuje-li  stavbu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58" w:name="__Fieldmark__79_3804862085"/>
      <w:bookmarkStart w:id="159" w:name="__Fieldmark__79_3804862085"/>
      <w:bookmarkEnd w:id="15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0" w:name="__Fieldmark__80_3804862085"/>
      <w:bookmarkStart w:id="161" w:name="__Fieldmark__80_3804862085"/>
      <w:bookmarkEnd w:id="16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2" w:name="__Fieldmark__81_3804862085"/>
      <w:bookmarkStart w:id="163" w:name="__Fieldmark__81_3804862085"/>
      <w:bookmarkEnd w:id="16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4" w:name="__Fieldmark__82_3804862085"/>
      <w:bookmarkStart w:id="165" w:name="__Fieldmark__82_3804862085"/>
      <w:bookmarkEnd w:id="1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III.  Označení, účel a popis stavby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Označení a účel stavby </w:t>
      </w:r>
      <w:r>
        <w:rPr>
          <w:b w:val="false"/>
        </w:rPr>
        <w:t>……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pis stavby  </w:t>
      </w:r>
      <w:r>
        <w:rPr/>
        <w:t>………………………………………………..…………………………….………………...</w:t>
      </w:r>
    </w:p>
    <w:p>
      <w:pPr>
        <w:pStyle w:val="Normal"/>
        <w:rPr/>
      </w:pPr>
      <w:r>
        <w:rPr/>
        <w:t>………</w:t>
      </w:r>
      <w:r>
        <w:rPr/>
        <w:t>.……………………………………………..……………….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…………</w:t>
      </w:r>
    </w:p>
    <w:p>
      <w:pPr>
        <w:pStyle w:val="Normal"/>
        <w:rPr/>
      </w:pPr>
      <w:r>
        <w:rPr/>
        <w:t>……………</w:t>
      </w:r>
      <w:r>
        <w:rPr/>
        <w:t>.…………………………………………………………………………………………………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b/>
        </w:rPr>
        <w:t>IV.  Místo stavby a pozemky dotčené ohlašovanou stavbou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804862085"/>
      <w:bookmarkStart w:id="167" w:name="__Fieldmark__83_3804862085"/>
      <w:bookmarkEnd w:id="167"/>
      <w:r>
        <w:rPr/>
      </w:r>
      <w:r>
        <w:rPr/>
        <w:fldChar w:fldCharType="end"/>
      </w:r>
      <w:r>
        <w:rPr/>
        <w:t xml:space="preserve"> 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804862085"/>
      <w:bookmarkStart w:id="169" w:name="__Fieldmark__84_3804862085"/>
      <w:bookmarkEnd w:id="169"/>
      <w:r>
        <w:rPr/>
      </w:r>
      <w:r>
        <w:rPr/>
        <w:fldChar w:fldCharType="end"/>
      </w:r>
      <w:r>
        <w:rPr/>
        <w:t xml:space="preserve">  ne</w:t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160"/>
        <w:gridCol w:w="1440"/>
        <w:gridCol w:w="3960"/>
      </w:tblGrid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0" w:name="__Fieldmark__85_3804862085"/>
      <w:bookmarkStart w:id="171" w:name="__Fieldmark__85_3804862085"/>
      <w:bookmarkEnd w:id="17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2" w:name="__Fieldmark__86_3804862085"/>
      <w:bookmarkStart w:id="173" w:name="__Fieldmark__86_3804862085"/>
      <w:bookmarkEnd w:id="1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jc w:val="both"/>
        <w:rPr/>
      </w:pPr>
      <w:r>
        <w:rPr/>
        <w:t>VI. Údaje o způsobu provádění stavby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4" w:name="__Fieldmark__87_3804862085"/>
      <w:bookmarkStart w:id="175" w:name="__Fieldmark__87_3804862085"/>
      <w:bookmarkEnd w:id="1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- </w:t>
      </w:r>
      <w:r>
        <w:rPr/>
        <w:t xml:space="preserve"> název a sídlo stavebního podnikatele, který bude stavbu provádět</w:t>
      </w:r>
    </w:p>
    <w:p>
      <w:pPr>
        <w:pStyle w:val="Normal"/>
        <w:spacing w:before="60" w:after="0"/>
        <w:rPr>
          <w:szCs w:val="24"/>
        </w:rPr>
      </w:pPr>
      <w:r>
        <w:rPr/>
        <w:t xml:space="preserve">      </w:t>
      </w:r>
      <w:r>
        <w:rPr/>
        <w:t>(pokud je znám),  IČ bylo-li přiděleno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6" w:name="__Fieldmark__88_3804862085"/>
      <w:bookmarkStart w:id="177" w:name="__Fieldmark__88_3804862085"/>
      <w:bookmarkEnd w:id="17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svépomocí -  jméno a příjmení 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- osoby vykonávající stavební dozor s uvedením dosaženého vzdělání a prax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78" w:name="__Fieldmark__89_3804862085"/>
      <w:bookmarkStart w:id="179" w:name="__Fieldmark__89_3804862085"/>
      <w:bookmarkEnd w:id="17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ředpokládaný termín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zahájení stavby 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dokončení stavby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Jedná se o stavbu   trvalou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0" w:name="__Fieldmark__90_3804862085"/>
      <w:bookmarkStart w:id="181" w:name="__Fieldmark__90_3804862085"/>
      <w:bookmarkEnd w:id="18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dočasnou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2" w:name="__Fieldmark__91_3804862085"/>
      <w:bookmarkStart w:id="183" w:name="__Fieldmark__91_3804862085"/>
      <w:bookmarkEnd w:id="18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na dobu ………………………………….……………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by má být použit sousední pozemek (stavba)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4" w:name="__Fieldmark__92_3804862085"/>
      <w:bookmarkStart w:id="185" w:name="__Fieldmark__92_3804862085"/>
      <w:bookmarkEnd w:id="18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6" w:name="__Fieldmark__93_3804862085"/>
      <w:bookmarkStart w:id="187" w:name="__Fieldmark__93_3804862085"/>
      <w:bookmarkEnd w:id="18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8" w:name="__Fieldmark__94_3804862085"/>
      <w:bookmarkStart w:id="189" w:name="__Fieldmark__94_3804862085"/>
      <w:bookmarkEnd w:id="18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90" w:name="__Fieldmark__95_3804862085"/>
      <w:bookmarkStart w:id="191" w:name="__Fieldmark__95_3804862085"/>
      <w:bookmarkEnd w:id="19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podpis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 ohlášení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2" w:name="__Fieldmark__96_3804862085"/>
      <w:bookmarkStart w:id="193" w:name="__Fieldmark__96_3804862085"/>
      <w:bookmarkEnd w:id="19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doklad prokazující právo k pozemku nebo ke stavbě, pokud není ověřitelné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v katastru nemovitost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4" w:name="__Fieldmark__97_3804862085"/>
      <w:bookmarkStart w:id="195" w:name="__Fieldmark__97_3804862085"/>
      <w:bookmarkEnd w:id="19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plná moc v případě zastupování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6" w:name="__Fieldmark__98_3804862085"/>
      <w:bookmarkStart w:id="197" w:name="__Fieldmark__98_3804862085"/>
      <w:bookmarkEnd w:id="19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seznam a adresy vlastníků sousedních pozemků a staveb na 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98" w:name="__Fieldmark__99_3804862085"/>
      <w:bookmarkStart w:id="199" w:name="__Fieldmark__99_3804862085"/>
      <w:bookmarkEnd w:id="19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u staveb prováděných svépomocí podle okolností písemné prohlášení </w:t>
      </w:r>
    </w:p>
    <w:p>
      <w:pPr>
        <w:pStyle w:val="Normal"/>
        <w:ind w:left="1418" w:hanging="8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tavbyvedoucího, že  bude řídit provádění stavby nebo prohlášení odborně způsobilé    osoby,  že bude vykonávat  stavební dozor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i/>
        </w:rPr>
        <w:t>(není-li stavebník pro takovou činnost sám odborně způsobilý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0" w:name="__Fieldmark__100_3804862085"/>
      <w:bookmarkStart w:id="201" w:name="__Fieldmark__100_3804862085"/>
      <w:bookmarkEnd w:id="20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doklad o kvalifikaci osoby, která bude vykonávat stavební dozor</w:t>
      </w:r>
      <w:r>
        <w:rPr>
          <w:i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i/>
        </w:rPr>
        <w:t xml:space="preserve">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2" w:name="__Fieldmark__101_3804862085"/>
      <w:bookmarkStart w:id="203" w:name="__Fieldmark__101_3804862085"/>
      <w:bookmarkEnd w:id="20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projektová dokument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4" w:name="__Fieldmark__102_3804862085"/>
      <w:bookmarkStart w:id="205" w:name="__Fieldmark__102_3804862085"/>
      <w:bookmarkEnd w:id="20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závazná stanoviska dotčených orgánů vyžadovaná zvláštním právním předpisem,    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okud mohou být veřejné zájmy, které tyto orgány podle  zvláštního právního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ředpisu hájí,   provedením stavby dotčeny</w:t>
      </w:r>
      <w:r>
        <w:rPr/>
        <w:t>:</w:t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</w:t>
      </w:r>
      <w:r>
        <w:rPr>
          <w:szCs w:val="24"/>
        </w:rPr>
        <w:t xml:space="preserve">             </w:t>
      </w:r>
      <w:r>
        <w:rPr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06" w:name="__Fieldmark__103_3804862085"/>
      <w:bookmarkStart w:id="207" w:name="__Fieldmark__103_3804862085"/>
      <w:bookmarkEnd w:id="20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přírody a krajiny   …………………………………………………….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08" w:name="__Fieldmark__104_3804862085"/>
      <w:bookmarkStart w:id="209" w:name="__Fieldmark__104_3804862085"/>
      <w:bookmarkEnd w:id="20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vod   …………………….…………………………………………………………………………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0" w:name="__Fieldmark__105_3804862085"/>
      <w:bookmarkStart w:id="211" w:name="__Fieldmark__105_3804862085"/>
      <w:bookmarkEnd w:id="2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ovzduší</w:t>
        <w:tab/>
        <w:t>………………………………………………………………..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2" w:name="__Fieldmark__106_3804862085"/>
      <w:bookmarkStart w:id="213" w:name="__Fieldmark__106_3804862085"/>
      <w:bookmarkEnd w:id="2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zemědělského půdního fondu  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4" w:name="__Fieldmark__107_3804862085"/>
      <w:bookmarkStart w:id="215" w:name="__Fieldmark__107_3804862085"/>
      <w:bookmarkEnd w:id="2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lesa………………………………………………………………..……………………………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6" w:name="__Fieldmark__108_3804862085"/>
      <w:bookmarkStart w:id="217" w:name="__Fieldmark__108_3804862085"/>
      <w:bookmarkEnd w:id="2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dpadového hospodářství</w:t>
        <w:tab/>
        <w:t>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18" w:name="__Fieldmark__109_3804862085"/>
      <w:bookmarkStart w:id="219" w:name="__Fieldmark__109_3804862085"/>
      <w:bookmarkEnd w:id="2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řejného zdraví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0" w:name="__Fieldmark__110_3804862085"/>
      <w:bookmarkStart w:id="221" w:name="__Fieldmark__110_3804862085"/>
      <w:bookmarkEnd w:id="22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amátkové péče……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2" w:name="__Fieldmark__111_3804862085"/>
      <w:bookmarkStart w:id="223" w:name="__Fieldmark__111_3804862085"/>
      <w:bookmarkEnd w:id="2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na pozemních komunikacích 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4" w:name="__Fieldmark__112_3804862085"/>
      <w:bookmarkStart w:id="225" w:name="__Fieldmark__112_3804862085"/>
      <w:bookmarkEnd w:id="2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drážní……………………………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6" w:name="__Fieldmark__113_3804862085"/>
      <w:bookmarkStart w:id="227" w:name="__Fieldmark__113_3804862085"/>
      <w:bookmarkEnd w:id="2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ožární ochrany…………………………………………………………………………………………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8" w:name="__Fieldmark__114_3804862085"/>
      <w:bookmarkStart w:id="229" w:name="__Fieldmark__114_3804862085"/>
      <w:bookmarkEnd w:id="2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jiné………………………………………………………………………………………………………............</w:t>
      </w:r>
    </w:p>
    <w:p>
      <w:pPr>
        <w:pStyle w:val="Normlnweb"/>
        <w:numPr>
          <w:ilvl w:val="0"/>
          <w:numId w:val="3"/>
        </w:numPr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rPr>
          <w:b/>
          <w:b/>
        </w:rPr>
      </w:pPr>
      <w:r>
        <w:rPr>
          <w:b/>
        </w:rPr>
        <w:t>stanoviska vlastníků veřejné dopravní a technické infrastruktury, na kterou se stavba bude napojovat,  k možnosti a způsobu  napojení (vyznačená například na situačním výkrese), pokud nebyla opatřena při  územním řízení nebo při vydání územního souhlasu:</w:t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</w:t>
      </w:r>
      <w:r>
        <w:rPr>
          <w:szCs w:val="24"/>
        </w:rPr>
        <w:t xml:space="preserve">           </w:t>
      </w:r>
      <w:r>
        <w:rPr>
          <w:szCs w:val="24"/>
        </w:rPr>
        <w:t>s uvedením příslušného vlastníka, č.j. a data vydání, a to na úseku: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0" w:name="__Fieldmark__115_3804862085"/>
      <w:bookmarkStart w:id="231" w:name="__Fieldmark__115_3804862085"/>
      <w:bookmarkEnd w:id="23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ické energie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2" w:name="__Fieldmark__116_3804862085"/>
      <w:bookmarkStart w:id="233" w:name="__Fieldmark__116_3804862085"/>
      <w:bookmarkEnd w:id="23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plynu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4" w:name="__Fieldmark__117_3804862085"/>
      <w:bookmarkStart w:id="235" w:name="__Fieldmark__117_3804862085"/>
      <w:bookmarkEnd w:id="23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vody……………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6" w:name="__Fieldmark__118_3804862085"/>
      <w:bookmarkStart w:id="237" w:name="__Fieldmark__118_3804862085"/>
      <w:bookmarkEnd w:id="23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kanalizace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38" w:name="__Fieldmark__119_3804862085"/>
      <w:bookmarkStart w:id="239" w:name="__Fieldmark__119_3804862085"/>
      <w:bookmarkEnd w:id="23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onických komunikací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/>
      </w:pPr>
      <w:r>
        <w:rPr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0" w:name="__Fieldmark__120_3804862085"/>
      <w:bookmarkStart w:id="241" w:name="__Fieldmark__120_3804862085"/>
      <w:bookmarkEnd w:id="2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dopravy……………………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42" w:name="__Fieldmark__121_3804862085"/>
      <w:bookmarkStart w:id="243" w:name="__Fieldmark__121_3804862085"/>
      <w:bookmarkEnd w:id="24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ostatní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b/>
          <w:sz w:val="20"/>
        </w:rPr>
        <w:t xml:space="preserve">     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0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odstavceChar">
    <w:name w:val="Text odstavc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5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9:36:00Z</dcterms:created>
  <dc:creator>Marie Pokorná</dc:creator>
  <dc:description/>
  <cp:keywords/>
  <dc:language>en-US</dc:language>
  <cp:lastModifiedBy>Ing. Václav Kocich</cp:lastModifiedBy>
  <cp:lastPrinted>2008-07-18T12:03:00Z</cp:lastPrinted>
  <dcterms:modified xsi:type="dcterms:W3CDTF">2008-12-08T04:14:00Z</dcterms:modified>
  <cp:revision>7</cp:revision>
  <dc:subject/>
  <dc:title>Příloha č</dc:title>
</cp:coreProperties>
</file>