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Úřad:</w:t>
        <w:tab/>
        <w:t>Obecní úřad Dobrá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ab/>
        <w:t>staveb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>739 51  Dobrá 230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ind w:left="720" w:hanging="720"/>
        <w:rPr/>
      </w:pPr>
      <w:r>
        <w:rPr>
          <w:sz w:val="24"/>
          <w:szCs w:val="24"/>
        </w:rPr>
        <w:t xml:space="preserve">Věc:    </w:t>
      </w:r>
      <w:r>
        <w:rPr/>
        <w:t xml:space="preserve">OHLÁŠENÍ STAVBY </w:t>
      </w:r>
    </w:p>
    <w:p>
      <w:pPr>
        <w:pStyle w:val="Normal"/>
        <w:ind w:left="720" w:hanging="720"/>
        <w:rPr/>
      </w:pPr>
      <w:r>
        <w:rPr/>
      </w:r>
    </w:p>
    <w:p>
      <w:pPr>
        <w:pStyle w:val="Nadpiszkona"/>
        <w:spacing w:before="0" w:after="0"/>
        <w:jc w:val="both"/>
        <w:rPr/>
      </w:pPr>
      <w:r>
        <w:rPr/>
        <w:t>podle ustanovení § 104 odst. 2 písm. a) až d) zákona č. 183/2006 Sb., o územním plánování a stavebním řádu (stavební zákon), včetně jejích změn,  a podle § 3  vyhlášky č. 526/2006 Sb., kterou se provádějí některá ustanovení stavebního zákona ve věcech stavebního řádu</w:t>
      </w:r>
    </w:p>
    <w:p>
      <w:pPr>
        <w:pStyle w:val="Nadpiszkona"/>
        <w:spacing w:before="0" w:after="0"/>
        <w:jc w:val="both"/>
        <w:rPr/>
      </w:pPr>
      <w:r>
        <w:rPr/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sz w:val="28"/>
          <w:szCs w:val="28"/>
        </w:rPr>
        <w:t>Ohlášení k provedení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0" w:name="__Fieldmark__0_566418606"/>
      <w:bookmarkStart w:id="1" w:name="__Fieldmark__0_566418606"/>
      <w:bookmarkEnd w:id="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  <w:t>nové stavby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" w:name="__Fieldmark__1_566418606"/>
      <w:bookmarkStart w:id="3" w:name="__Fieldmark__1_566418606"/>
      <w:bookmarkEnd w:id="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  <w:t>nástavby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" w:name="__Fieldmark__2_566418606"/>
      <w:bookmarkStart w:id="5" w:name="__Fieldmark__2_566418606"/>
      <w:bookmarkEnd w:id="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  <w:t xml:space="preserve">  přístavby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566418606"/>
      <w:bookmarkStart w:id="7" w:name="__Fieldmark__3_566418606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  <w:t xml:space="preserve">  stavební úpravy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566418606"/>
      <w:bookmarkStart w:id="9" w:name="__Fieldmark__4_566418606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  <w:t xml:space="preserve">  změny stavby před dokončením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1Char"/>
        <w:rPr/>
      </w:pPr>
      <w:r>
        <w:rPr/>
        <w:t>ČÁST  A.</w:t>
      </w:r>
    </w:p>
    <w:p>
      <w:pPr>
        <w:pStyle w:val="Styl1Char"/>
        <w:jc w:val="both"/>
        <w:rPr/>
      </w:pPr>
      <w:r>
        <w:rPr/>
        <w:t xml:space="preserve">I.    Stavebník 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566418606"/>
      <w:bookmarkStart w:id="11" w:name="__Fieldmark__5_566418606"/>
      <w:bookmarkEnd w:id="1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místo trvalého pobytu (popřípadě též  adresa pro doručování,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2" w:name="__Fieldmark__6_566418606"/>
      <w:bookmarkStart w:id="13" w:name="__Fieldmark__6_566418606"/>
      <w:bookmarkEnd w:id="1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záměr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IČ bylo-li přiděleno, místo trvalého pobytu (popřípadě též adresa pro doručování, není-li shodná s 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566418606"/>
      <w:bookmarkStart w:id="15" w:name="__Fieldmark__7_566418606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název nebo obchodní firma, IČ bylo-li přiděleno, adresa sídla  (popřípadě  též adresa pro doručování, není-li shodná s adresou sídla 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Ohlašuje-li  stavbu  více osob, připojují se  údaje obsažené v tomto bodě 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b/>
          <w:szCs w:val="24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566418606"/>
      <w:bookmarkStart w:id="17" w:name="__Fieldmark__8_566418606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566418606"/>
      <w:bookmarkStart w:id="19" w:name="__Fieldmark__9_566418606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 xml:space="preserve">II. 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566418606"/>
      <w:bookmarkStart w:id="21" w:name="__Fieldmark__10_566418606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2" w:name="__Fieldmark__11_566418606"/>
      <w:bookmarkStart w:id="23" w:name="__Fieldmark__11_566418606"/>
      <w:bookmarkEnd w:id="2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/ název nebo obchodní firma, 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>III.  Označení a účel stavby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 xml:space="preserve">Označení a účel stavby </w:t>
      </w:r>
      <w:r>
        <w:rPr>
          <w:b w:val="false"/>
        </w:rPr>
        <w:t>……………………………………………………………………………………..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>Rozsah stavby :</w:t>
      </w:r>
    </w:p>
    <w:p>
      <w:pPr>
        <w:pStyle w:val="Normal"/>
        <w:rPr/>
      </w:pPr>
      <w:r>
        <w:rPr>
          <w:b/>
        </w:rPr>
        <w:t xml:space="preserve">zastavěná plocha </w:t>
      </w:r>
      <w:r>
        <w:rPr/>
        <w:t>………………………………………………..…………………………….…………….</w:t>
      </w:r>
    </w:p>
    <w:p>
      <w:pPr>
        <w:pStyle w:val="Normal"/>
        <w:rPr/>
      </w:pPr>
      <w:r>
        <w:rPr>
          <w:b/>
        </w:rPr>
        <w:t>počet nadzemních a podzemních podlaží</w:t>
      </w:r>
      <w:r>
        <w:rPr/>
        <w:t>…………………………………………………………….……</w:t>
      </w:r>
    </w:p>
    <w:p>
      <w:pPr>
        <w:pStyle w:val="Normal"/>
        <w:rPr/>
      </w:pPr>
      <w:r>
        <w:rPr>
          <w:b/>
        </w:rPr>
        <w:t>hloubka podzemního podlaží/ podzemní stavby</w:t>
      </w:r>
      <w:r>
        <w:rPr/>
        <w:t>…………………….……………………………………</w:t>
      </w:r>
    </w:p>
    <w:p>
      <w:pPr>
        <w:pStyle w:val="Normal"/>
        <w:rPr/>
      </w:pPr>
      <w:r>
        <w:rPr>
          <w:b/>
        </w:rPr>
        <w:t>výška stavby</w:t>
      </w:r>
      <w:r>
        <w:rPr/>
        <w:t>…………………………………………………………………………………………………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>
          <w:b/>
        </w:rPr>
        <w:t>IV.  Místo stavby a pozemky dotčené ohlašovanou stavbou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 xml:space="preserve">Jedná-li se o více pozemků, </w:t>
      </w:r>
      <w:r>
        <w:rPr>
          <w:szCs w:val="24"/>
        </w:rPr>
        <w:t xml:space="preserve"> připojují se údaje obsažené v tomto bodě 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566418606"/>
      <w:bookmarkStart w:id="25" w:name="__Fieldmark__12_566418606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6" w:name="__Fieldmark__13_566418606"/>
      <w:bookmarkStart w:id="27" w:name="__Fieldmark__13_566418606"/>
      <w:bookmarkEnd w:id="2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Char"/>
        <w:jc w:val="both"/>
        <w:rPr/>
      </w:pPr>
      <w:r>
        <w:rPr/>
        <w:t xml:space="preserve">V. Sousední pozemky a stavby na nich 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7"/>
        <w:gridCol w:w="2160"/>
        <w:gridCol w:w="1440"/>
        <w:gridCol w:w="3960"/>
      </w:tblGrid>
      <w:tr>
        <w:trPr>
          <w:trHeight w:val="40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avby na pozemku</w:t>
            </w:r>
          </w:p>
        </w:tc>
      </w:tr>
      <w:tr>
        <w:trPr>
          <w:trHeight w:val="40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 xml:space="preserve">Jedná-li se o více pozemků, </w:t>
      </w:r>
      <w:r>
        <w:rPr>
          <w:szCs w:val="24"/>
        </w:rPr>
        <w:t xml:space="preserve"> připojují se údaje obsažené v tomto bodě  v samostatné příloze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566418606"/>
      <w:bookmarkStart w:id="29" w:name="__Fieldmark__14_566418606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566418606"/>
      <w:bookmarkStart w:id="31" w:name="__Fieldmark__15_566418606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 </w:t>
      </w:r>
    </w:p>
    <w:p>
      <w:pPr>
        <w:pStyle w:val="Styl1Char"/>
        <w:jc w:val="both"/>
        <w:rPr/>
      </w:pPr>
      <w:r>
        <w:rPr/>
        <w:t>VI. Údaje o způsobu provádění stavby</w:t>
      </w:r>
    </w:p>
    <w:p>
      <w:pPr>
        <w:pStyle w:val="Normal"/>
        <w:spacing w:before="6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566418606"/>
      <w:bookmarkStart w:id="33" w:name="__Fieldmark__16_566418606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dodavatelsky - </w:t>
      </w:r>
      <w:r>
        <w:rPr/>
        <w:t xml:space="preserve"> název a sídlo stavebního podnikatele, který bude stavbu provádět</w:t>
      </w:r>
    </w:p>
    <w:p>
      <w:pPr>
        <w:pStyle w:val="Normal"/>
        <w:spacing w:before="60" w:after="0"/>
        <w:rPr>
          <w:szCs w:val="24"/>
        </w:rPr>
      </w:pPr>
      <w:r>
        <w:rPr/>
        <w:t xml:space="preserve">      </w:t>
      </w:r>
      <w:r>
        <w:rPr/>
        <w:t>(pokud je znám),  IČ bylo-li přiděleno</w:t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……………………………………………………………………</w:t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  <w:t>……………………………………………………</w:t>
      </w:r>
      <w:r>
        <w:rPr>
          <w:szCs w:val="24"/>
        </w:rPr>
        <w:t>..…………………………………………………………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566418606"/>
      <w:bookmarkStart w:id="35" w:name="__Fieldmark__17_566418606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svépomocí -  jméno a příjmení 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           </w:t>
      </w:r>
      <w:r>
        <w:rPr>
          <w:szCs w:val="24"/>
        </w:rPr>
        <w:t>- stavbyvedoucího spolu s uvedením čísla, pod kterým je zapsán v seznamu autorizovaných osob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- osoby vykonávající stavební dozor s uvedením dosaženého vzdělání a prax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566418606"/>
      <w:bookmarkStart w:id="37" w:name="__Fieldmark__18_566418606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předpokládaný termín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zahájení stavby 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           </w:t>
      </w:r>
      <w:r>
        <w:rPr>
          <w:szCs w:val="24"/>
        </w:rPr>
        <w:t>dokončení stavby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 xml:space="preserve">Jedná se o stavbu   trvalou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566418606"/>
      <w:bookmarkStart w:id="39" w:name="__Fieldmark__19_566418606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                              </w:t>
      </w:r>
      <w:r>
        <w:rPr>
          <w:szCs w:val="24"/>
        </w:rPr>
        <w:t xml:space="preserve">dočasnou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0" w:name="__Fieldmark__20_566418606"/>
      <w:bookmarkStart w:id="41" w:name="__Fieldmark__20_566418606"/>
      <w:bookmarkEnd w:id="4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  </w:t>
      </w:r>
      <w:r>
        <w:rPr>
          <w:szCs w:val="24"/>
        </w:rPr>
        <w:t>na dobu ………………………………….……………..........................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/>
      </w:pPr>
      <w:r>
        <w:rPr>
          <w:szCs w:val="24"/>
        </w:rPr>
        <w:t xml:space="preserve">K provedení stavby má být použit sousední pozemek (stavba)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2" w:name="__Fieldmark__21_566418606"/>
      <w:bookmarkStart w:id="43" w:name="__Fieldmark__21_566418606"/>
      <w:bookmarkEnd w:id="4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4" w:name="__Fieldmark__22_566418606"/>
      <w:bookmarkStart w:id="45" w:name="__Fieldmark__22_566418606"/>
      <w:bookmarkEnd w:id="4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s vlastníkem této nemovitosti dohoda uzavřena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6" w:name="__Fieldmark__23_566418606"/>
      <w:bookmarkStart w:id="47" w:name="__Fieldmark__23_566418606"/>
      <w:bookmarkEnd w:id="4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8" w:name="__Fieldmark__24_566418606"/>
      <w:bookmarkStart w:id="49" w:name="__Fieldmark__24_566418606"/>
      <w:bookmarkEnd w:id="4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V kladném případě uvést</w:t>
      </w:r>
    </w:p>
    <w:p>
      <w:pPr>
        <w:pStyle w:val="Normal"/>
        <w:spacing w:before="120" w:after="0"/>
        <w:rPr/>
      </w:pPr>
      <w:r>
        <w:rPr>
          <w:szCs w:val="24"/>
        </w:rPr>
        <w:t>rozsah  záboru ……………………………………………………………………………………………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dobu záboru………………………………………………………………………………………………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druh prací …………………………………………………………………………………………………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   podpis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 ohlášení 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0" w:name="__Fieldmark__25_566418606"/>
      <w:bookmarkStart w:id="51" w:name="__Fieldmark__25_566418606"/>
      <w:bookmarkEnd w:id="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doklad prokazující právo k pozemku nebo ke stavbě, pokud není ověřitelné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v katastru nemovitostí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2" w:name="__Fieldmark__26_566418606"/>
      <w:bookmarkStart w:id="53" w:name="__Fieldmark__26_566418606"/>
      <w:bookmarkEnd w:id="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plná moc v případě zastupování stavební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4" w:name="__Fieldmark__27_566418606"/>
      <w:bookmarkStart w:id="55" w:name="__Fieldmark__27_566418606"/>
      <w:bookmarkEnd w:id="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seznam a adresy vlastníků sousedních pozemků a staveb na n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6" w:name="__Fieldmark__28_566418606"/>
      <w:bookmarkStart w:id="57" w:name="__Fieldmark__28_566418606"/>
      <w:bookmarkEnd w:id="5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doklad o informování</w:t>
      </w:r>
      <w:r>
        <w:rPr/>
        <w:t xml:space="preserve">  </w:t>
      </w:r>
      <w:r>
        <w:rPr>
          <w:b/>
        </w:rPr>
        <w:t xml:space="preserve">vlastníků sousedních podzemků u staveb ohlašovaných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odle § 104 odst. 1 stavebního  zákona</w:t>
      </w:r>
    </w:p>
    <w:p>
      <w:pPr>
        <w:pStyle w:val="Normal"/>
        <w:ind w:left="141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Tímto dokladem stavebník prokazuje, že informoval uvedené osoby o svém záměru; z dokladu musí  </w:t>
      </w:r>
    </w:p>
    <w:p>
      <w:pPr>
        <w:pStyle w:val="Normal"/>
        <w:ind w:left="141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být zřejmé datum poskytnutí této informace. Pokud nedojde k osobnímu jednání, je dokladem o</w:t>
      </w:r>
    </w:p>
    <w:p>
      <w:pPr>
        <w:pStyle w:val="Normal"/>
        <w:ind w:left="141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informování dopis zaslaný doporučeně na dodejku  v souladu se  zákonem o poštovních službách.</w:t>
      </w:r>
    </w:p>
    <w:p>
      <w:pPr>
        <w:pStyle w:val="Normal"/>
        <w:ind w:left="54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8" w:name="__Fieldmark__29_566418606"/>
      <w:bookmarkStart w:id="59" w:name="__Fieldmark__29_566418606"/>
      <w:bookmarkEnd w:id="5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u staveb prováděných svépomocí podle okolností písemné prohlášení </w:t>
      </w:r>
    </w:p>
    <w:p>
      <w:pPr>
        <w:pStyle w:val="Normal"/>
        <w:ind w:left="1418" w:hanging="878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stavbyvedoucího, že  bude řídit provádění stavby nebo prohlášení odborně způsobilé    osoby,  že bude vykonávat  stavební dozor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</w:t>
      </w:r>
      <w:r>
        <w:rPr>
          <w:i/>
        </w:rPr>
        <w:t>(není-li stavebník pro takovou činnost sám odborně způsobilý)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0" w:name="__Fieldmark__30_566418606"/>
      <w:bookmarkStart w:id="61" w:name="__Fieldmark__30_566418606"/>
      <w:bookmarkEnd w:id="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doklad o kvalifikaci osoby, která bude vykonávat stavební dozor</w:t>
      </w:r>
      <w:r>
        <w:rPr>
          <w:i/>
        </w:rPr>
        <w:t xml:space="preserve"> </w:t>
      </w:r>
    </w:p>
    <w:p>
      <w:pPr>
        <w:pStyle w:val="Normal"/>
        <w:ind w:left="540" w:hanging="0"/>
        <w:rPr>
          <w:b/>
          <w:b/>
        </w:rPr>
      </w:pPr>
      <w:r>
        <w:rPr>
          <w:i/>
        </w:rPr>
        <w:t xml:space="preserve">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2" w:name="__Fieldmark__31_566418606"/>
      <w:bookmarkStart w:id="63" w:name="__Fieldmark__31_566418606"/>
      <w:bookmarkEnd w:id="6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projektová dokumentace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4" w:name="__Fieldmark__32_566418606"/>
      <w:bookmarkStart w:id="65" w:name="__Fieldmark__32_566418606"/>
      <w:bookmarkEnd w:id="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územně plánovací informace u staveb uvedených v bodě 4, pokud ji vydal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jiný orgán než  stavební úřad, kterému se podává ohlášení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>9.</w:t>
      </w:r>
      <w:r>
        <w:rPr>
          <w:b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6" w:name="__Fieldmark__33_566418606"/>
      <w:bookmarkStart w:id="67" w:name="__Fieldmark__33_566418606"/>
      <w:bookmarkEnd w:id="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územní souhlas, popřípadě územní rozhodnutí </w:t>
      </w:r>
    </w:p>
    <w:p>
      <w:pPr>
        <w:pStyle w:val="Normal"/>
        <w:ind w:left="540" w:hanging="0"/>
        <w:rPr/>
      </w:pPr>
      <w:r>
        <w:rPr>
          <w:b/>
        </w:rPr>
        <w:t xml:space="preserve">                 </w:t>
      </w:r>
      <w:r>
        <w:rPr>
          <w:i/>
        </w:rPr>
        <w:t>( pokud je  pro daný případ stavebním  zákonem vyžadován a  vydal jej jiný orgán než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stavební úřad, kterému je stavba ohlašována)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8" w:name="__Fieldmark__34_566418606"/>
      <w:bookmarkStart w:id="69" w:name="__Fieldmark__34_566418606"/>
      <w:bookmarkEnd w:id="6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závazná stanoviska dotčených orgánů vyžadovaná zvláštním právním předpisem,     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pokud mohou být veřejné zájmy, které tyto orgány podle  zvláštního právního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předpisu hájí,   provedením stavby dotčeny</w:t>
      </w:r>
      <w:r>
        <w:rPr/>
        <w:t>: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40" w:hanging="0"/>
        <w:rPr/>
      </w:pPr>
      <w:r>
        <w:rPr/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70" w:name="__Fieldmark__35_566418606"/>
      <w:bookmarkStart w:id="71" w:name="__Fieldmark__35_566418606"/>
      <w:bookmarkEnd w:id="7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samostatně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72" w:name="__Fieldmark__36_566418606"/>
      <w:bookmarkStart w:id="73" w:name="__Fieldmark__36_566418606"/>
      <w:bookmarkEnd w:id="7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jsou připojena v dokladové části dokumentace,</w:t>
      </w:r>
    </w:p>
    <w:p>
      <w:pPr>
        <w:pStyle w:val="Normal"/>
        <w:spacing w:before="120" w:after="0"/>
        <w:ind w:left="340" w:hanging="0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s uvedením příslušného orgánu, č.j. a data vydání, a to na úseku: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566418606"/>
      <w:bookmarkStart w:id="75" w:name="__Fieldmark__37_566418606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chrany přírody a krajiny   …………………………………………………….………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566418606"/>
      <w:bookmarkStart w:id="77" w:name="__Fieldmark__38_566418606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chrany vod   …………………….…………………………………………………………………………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566418606"/>
      <w:bookmarkStart w:id="79" w:name="__Fieldmark__39_566418606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ochrany ovzduší</w:t>
        <w:tab/>
        <w:t>………………………………………………………………..……………………………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566418606"/>
      <w:bookmarkStart w:id="81" w:name="__Fieldmark__40_566418606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ochrany zemědělského půdního fondu  ……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2" w:name="__Fieldmark__41_566418606"/>
      <w:bookmarkStart w:id="83" w:name="__Fieldmark__41_566418606"/>
      <w:bookmarkEnd w:id="8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ochrany lesa………………………………………………………………..……………………………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4" w:name="__Fieldmark__42_566418606"/>
      <w:bookmarkStart w:id="85" w:name="__Fieldmark__42_566418606"/>
      <w:bookmarkEnd w:id="8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ochrany ložisek nerostných surovin ……………………………………………………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6" w:name="__Fieldmark__43_566418606"/>
      <w:bookmarkStart w:id="87" w:name="__Fieldmark__43_566418606"/>
      <w:bookmarkEnd w:id="8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odpadového hospodářství</w:t>
        <w:tab/>
        <w:t>…………………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8" w:name="__Fieldmark__44_566418606"/>
      <w:bookmarkStart w:id="89" w:name="__Fieldmark__44_566418606"/>
      <w:bookmarkEnd w:id="8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prevence závažných havárií………………….…………………………………………..…………………..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0" w:name="__Fieldmark__45_566418606"/>
      <w:bookmarkStart w:id="91" w:name="__Fieldmark__45_566418606"/>
      <w:bookmarkEnd w:id="9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veřejného zdraví……………………………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2" w:name="__Fieldmark__46_566418606"/>
      <w:bookmarkStart w:id="93" w:name="__Fieldmark__46_566418606"/>
      <w:bookmarkEnd w:id="9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lázní a zřídel………………..………………………………………………………………………………..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4" w:name="__Fieldmark__47_566418606"/>
      <w:bookmarkStart w:id="95" w:name="__Fieldmark__47_566418606"/>
      <w:bookmarkEnd w:id="9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veterinární péče ………………………………………………………………………………………………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 xml:space="preserve">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6" w:name="__Fieldmark__48_566418606"/>
      <w:bookmarkStart w:id="97" w:name="__Fieldmark__48_566418606"/>
      <w:bookmarkEnd w:id="9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památkové péče…………………………………………………………………………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8" w:name="__Fieldmark__49_566418606"/>
      <w:bookmarkStart w:id="99" w:name="__Fieldmark__49_566418606"/>
      <w:bookmarkEnd w:id="9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dopravy na pozemních komunikacích …………………………………………………………………………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00" w:name="__Fieldmark__50_566418606"/>
      <w:bookmarkStart w:id="101" w:name="__Fieldmark__50_566418606"/>
      <w:bookmarkEnd w:id="10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pravy drážní………………………………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02" w:name="__Fieldmark__51_566418606"/>
      <w:bookmarkStart w:id="103" w:name="__Fieldmark__51_566418606"/>
      <w:bookmarkEnd w:id="10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pravy letecké…………………………………………………………………………………………………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04" w:name="__Fieldmark__52_566418606"/>
      <w:bookmarkStart w:id="105" w:name="__Fieldmark__52_566418606"/>
      <w:bookmarkEnd w:id="10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pravy vodní ……………………………………………………………………………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rPr/>
      </w:pPr>
      <w:r>
        <w:rPr>
          <w:b/>
          <w:sz w:val="20"/>
          <w:szCs w:val="20"/>
        </w:rPr>
        <w:t xml:space="preserve">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06" w:name="__Fieldmark__53_566418606"/>
      <w:bookmarkStart w:id="107" w:name="__Fieldmark__53_566418606"/>
      <w:bookmarkEnd w:id="10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energetiky……………………………………………………………………………………………………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08" w:name="__Fieldmark__54_566418606"/>
      <w:bookmarkStart w:id="109" w:name="__Fieldmark__54_566418606"/>
      <w:bookmarkEnd w:id="10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jaderné bezpečnosti a ochrany před ionizujícím zářením………………………………………………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10" w:name="__Fieldmark__55_566418606"/>
      <w:bookmarkStart w:id="111" w:name="__Fieldmark__55_566418606"/>
      <w:bookmarkEnd w:id="11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elektronických komunikací………………………………………………………………………………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12" w:name="__Fieldmark__56_566418606"/>
      <w:bookmarkStart w:id="113" w:name="__Fieldmark__56_566418606"/>
      <w:bookmarkEnd w:id="11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obrany státu………………………………………………………………………………………………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14" w:name="__Fieldmark__57_566418606"/>
      <w:bookmarkStart w:id="115" w:name="__Fieldmark__57_566418606"/>
      <w:bookmarkEnd w:id="11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bezpečnosti státu…………………………………………………………………………………………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16" w:name="__Fieldmark__58_566418606"/>
      <w:bookmarkStart w:id="117" w:name="__Fieldmark__58_566418606"/>
      <w:bookmarkEnd w:id="11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civilní ochrany……………………………………………………………………………………………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18" w:name="__Fieldmark__59_566418606"/>
      <w:bookmarkStart w:id="119" w:name="__Fieldmark__59_566418606"/>
      <w:bookmarkEnd w:id="11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požární ochrany…………………………………………………………………………………………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20" w:name="__Fieldmark__60_566418606"/>
      <w:bookmarkStart w:id="121" w:name="__Fieldmark__60_566418606"/>
      <w:bookmarkEnd w:id="12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jiné………………………………………………………………………………………………………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numPr>
          <w:ilvl w:val="0"/>
          <w:numId w:val="3"/>
        </w:numPr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rPr>
          <w:b/>
          <w:b/>
        </w:rPr>
      </w:pPr>
      <w:r>
        <w:rPr>
          <w:b/>
        </w:rPr>
        <w:t>stanoviska vlastníků veřejné dopravní a technické infrastruktury, na kterou se stavba bude napojovat,  k možnosti a způsobu  napojení (vyznačená například na situačním výkrese), pokud nebyla opatřena při  územním řízení nebo při vydání územního souhlasu: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ind w:left="340" w:hanging="0"/>
        <w:rPr/>
      </w:pPr>
      <w:r>
        <w:rPr/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2" w:name="__Fieldmark__61_566418606"/>
      <w:bookmarkStart w:id="123" w:name="__Fieldmark__61_566418606"/>
      <w:bookmarkEnd w:id="1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samostatně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4" w:name="__Fieldmark__62_566418606"/>
      <w:bookmarkStart w:id="125" w:name="__Fieldmark__62_566418606"/>
      <w:bookmarkEnd w:id="1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jsou připojena v dokladové části dokumentace</w:t>
      </w:r>
    </w:p>
    <w:p>
      <w:pPr>
        <w:pStyle w:val="Normal"/>
        <w:spacing w:before="120" w:after="0"/>
        <w:ind w:left="340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s uvedením příslušného vlastníka, č.j. a data vydání, a to na úseku:</w:t>
      </w:r>
    </w:p>
    <w:p>
      <w:pPr>
        <w:pStyle w:val="Normal"/>
        <w:spacing w:before="120" w:after="0"/>
        <w:ind w:left="340" w:hanging="0"/>
        <w:rPr/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26" w:name="__Fieldmark__63_566418606"/>
      <w:bookmarkStart w:id="127" w:name="__Fieldmark__63_566418606"/>
      <w:bookmarkEnd w:id="127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elektrické energie……………………………………………………………………………………….</w:t>
      </w:r>
    </w:p>
    <w:p>
      <w:pPr>
        <w:pStyle w:val="Normal"/>
        <w:spacing w:before="120" w:after="0"/>
        <w:ind w:left="340" w:hanging="0"/>
        <w:rPr/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28" w:name="__Fieldmark__64_566418606"/>
      <w:bookmarkStart w:id="129" w:name="__Fieldmark__64_566418606"/>
      <w:bookmarkEnd w:id="129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plynu……………………………………………………………………………………………………</w:t>
      </w:r>
    </w:p>
    <w:p>
      <w:pPr>
        <w:pStyle w:val="Normal"/>
        <w:spacing w:before="120" w:after="0"/>
        <w:ind w:left="340" w:hanging="0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30" w:name="__Fieldmark__65_566418606"/>
      <w:bookmarkStart w:id="131" w:name="__Fieldmark__65_566418606"/>
      <w:bookmarkEnd w:id="131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vody…………………………………………………………………………………………………….</w:t>
      </w:r>
    </w:p>
    <w:p>
      <w:pPr>
        <w:pStyle w:val="Normal"/>
        <w:spacing w:before="120" w:after="0"/>
        <w:ind w:left="340" w:hanging="0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32" w:name="__Fieldmark__66_566418606"/>
      <w:bookmarkStart w:id="133" w:name="__Fieldmark__66_566418606"/>
      <w:bookmarkEnd w:id="133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rozvodu tepla……………………………………………………………………………………………</w:t>
      </w:r>
    </w:p>
    <w:p>
      <w:pPr>
        <w:pStyle w:val="Normal"/>
        <w:spacing w:before="120" w:after="0"/>
        <w:ind w:left="340" w:hanging="0"/>
        <w:rPr/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34" w:name="__Fieldmark__67_566418606"/>
      <w:bookmarkStart w:id="135" w:name="__Fieldmark__67_566418606"/>
      <w:bookmarkEnd w:id="135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kanalizace………………………………………………………………………………………………</w:t>
      </w:r>
    </w:p>
    <w:p>
      <w:pPr>
        <w:pStyle w:val="Normal"/>
        <w:spacing w:before="120" w:after="0"/>
        <w:ind w:left="340" w:hanging="0"/>
        <w:rPr/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36" w:name="__Fieldmark__68_566418606"/>
      <w:bookmarkStart w:id="137" w:name="__Fieldmark__68_566418606"/>
      <w:bookmarkEnd w:id="137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elektronických komunikací……………………………………………………………………………..</w:t>
      </w:r>
    </w:p>
    <w:p>
      <w:pPr>
        <w:pStyle w:val="Normal"/>
        <w:spacing w:before="120" w:after="0"/>
        <w:ind w:left="340" w:hanging="0"/>
        <w:rPr/>
      </w:pPr>
      <w:r>
        <w:rPr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38" w:name="__Fieldmark__69_566418606"/>
      <w:bookmarkStart w:id="139" w:name="__Fieldmark__69_566418606"/>
      <w:bookmarkEnd w:id="1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dopravy…………………………………………………………………………………………………..</w:t>
      </w:r>
    </w:p>
    <w:p>
      <w:pPr>
        <w:pStyle w:val="Normal"/>
        <w:spacing w:before="120" w:after="0"/>
        <w:ind w:left="340" w:hanging="0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40" w:name="__Fieldmark__70_566418606"/>
      <w:bookmarkStart w:id="141" w:name="__Fieldmark__70_566418606"/>
      <w:bookmarkEnd w:id="141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ostatní……………………………………………………………………………………………………</w:t>
      </w:r>
    </w:p>
    <w:p>
      <w:pPr>
        <w:pStyle w:val="Normal"/>
        <w:spacing w:before="120" w:after="0"/>
        <w:ind w:left="340" w:hanging="0"/>
        <w:rPr>
          <w:szCs w:val="24"/>
        </w:rPr>
      </w:pPr>
      <w:r>
        <w:rPr>
          <w:b/>
          <w:sz w:val="20"/>
        </w:rPr>
        <w:t xml:space="preserve">     </w:t>
      </w:r>
    </w:p>
    <w:p>
      <w:pPr>
        <w:pStyle w:val="Normal"/>
        <w:spacing w:before="120" w:after="0"/>
        <w:ind w:left="34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left="340" w:hanging="0"/>
        <w:rPr>
          <w:szCs w:val="24"/>
        </w:rPr>
      </w:pPr>
      <w:r>
        <w:rPr>
          <w:szCs w:val="24"/>
        </w:rPr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395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ab/>
        <w:t>Obecní úřad Dobrá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/>
      </w:pPr>
      <w:r>
        <w:rPr>
          <w:szCs w:val="24"/>
        </w:rPr>
        <w:tab/>
        <w:tab/>
        <w:t>staveb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ab/>
        <w:t>739 51  Dobrá 230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ind w:left="720" w:hanging="720"/>
        <w:rPr/>
      </w:pPr>
      <w:r>
        <w:rPr>
          <w:sz w:val="24"/>
          <w:szCs w:val="24"/>
        </w:rPr>
        <w:t xml:space="preserve">Věc:    </w:t>
      </w:r>
      <w:r>
        <w:rPr/>
        <w:t xml:space="preserve">OHLÁŠENÍ STAVBY </w:t>
      </w:r>
    </w:p>
    <w:p>
      <w:pPr>
        <w:pStyle w:val="Normal"/>
        <w:ind w:left="720" w:hanging="720"/>
        <w:rPr/>
      </w:pPr>
      <w:r>
        <w:rPr/>
      </w:r>
    </w:p>
    <w:p>
      <w:pPr>
        <w:pStyle w:val="Nadpiszkona"/>
        <w:spacing w:before="0" w:after="0"/>
        <w:jc w:val="both"/>
        <w:rPr/>
      </w:pPr>
      <w:r>
        <w:rPr/>
        <w:t>podle ustanovení § 104 odst. 2 písm. e) až i) a písm. n) zákona č. 183/2006 Sb., o územním plánování a stavebním řádu (stavební zákon), v platném znění</w:t>
      </w:r>
    </w:p>
    <w:p>
      <w:pPr>
        <w:pStyle w:val="Nadpiszkona"/>
        <w:spacing w:before="0" w:after="0"/>
        <w:jc w:val="both"/>
        <w:rPr/>
      </w:pPr>
      <w:r>
        <w:rPr/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sz w:val="28"/>
          <w:szCs w:val="28"/>
        </w:rPr>
        <w:t>Ohlášení k provedení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120" w:after="0"/>
        <w:ind w:left="567" w:hanging="0"/>
        <w:rPr>
          <w:b/>
          <w:b/>
          <w:szCs w:val="24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2" w:name="__Fieldmark__71_566418606"/>
      <w:bookmarkStart w:id="143" w:name="__Fieldmark__71_566418606"/>
      <w:bookmarkEnd w:id="14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  <w:t>terénní úpravy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>
          <w:b/>
          <w:b/>
          <w:szCs w:val="24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4" w:name="__Fieldmark__72_566418606"/>
      <w:bookmarkStart w:id="145" w:name="__Fieldmark__72_566418606"/>
      <w:bookmarkEnd w:id="14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  <w:t>zařízení staveniště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>
          <w:b/>
          <w:b/>
          <w:szCs w:val="24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6" w:name="__Fieldmark__73_566418606"/>
      <w:bookmarkStart w:id="147" w:name="__Fieldmark__73_566418606"/>
      <w:bookmarkEnd w:id="14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  <w:t xml:space="preserve">  přípojky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8" w:name="__Fieldmark__74_566418606"/>
      <w:bookmarkStart w:id="149" w:name="__Fieldmark__74_566418606"/>
      <w:bookmarkEnd w:id="14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  <w:t xml:space="preserve">  opěrné zdi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50" w:name="__Fieldmark__75_566418606"/>
      <w:bookmarkStart w:id="151" w:name="__Fieldmark__75_566418606"/>
      <w:bookmarkEnd w:id="15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  <w:t xml:space="preserve">  stavební úpravy pro změny v užívání části stavby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1Char"/>
        <w:rPr/>
      </w:pPr>
      <w:r>
        <w:rPr/>
        <w:t>ČÁST  A.</w:t>
      </w:r>
    </w:p>
    <w:p>
      <w:pPr>
        <w:pStyle w:val="Styl1Char"/>
        <w:jc w:val="both"/>
        <w:rPr/>
      </w:pPr>
      <w:r>
        <w:rPr/>
        <w:t xml:space="preserve">I.    Stavebník 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566418606"/>
      <w:bookmarkStart w:id="153" w:name="__Fieldmark__76_566418606"/>
      <w:bookmarkEnd w:id="153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místo trvalého pobytu (popřípadě též  adresa pro doručování,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54" w:name="__Fieldmark__77_566418606"/>
      <w:bookmarkStart w:id="155" w:name="__Fieldmark__77_566418606"/>
      <w:bookmarkEnd w:id="155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záměr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IČ bylo-li přiděleno, místo trvalého pobytu (popřípadě též adresa pro doručování, není-li shodná s 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566418606"/>
      <w:bookmarkStart w:id="157" w:name="__Fieldmark__78_566418606"/>
      <w:bookmarkEnd w:id="157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název nebo obchodní firma, IČ bylo-li přiděleno, adresa sídla  (popřípadě  též adresa pro doručování, není-li shodná s adresou sídla 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Ohlašuje-li  stavbu  více osob, připojují se  údaje obsažené v tomto bodě 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b/>
          <w:szCs w:val="24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58" w:name="__Fieldmark__79_566418606"/>
      <w:bookmarkStart w:id="159" w:name="__Fieldmark__79_566418606"/>
      <w:bookmarkEnd w:id="15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0" w:name="__Fieldmark__80_566418606"/>
      <w:bookmarkStart w:id="161" w:name="__Fieldmark__80_566418606"/>
      <w:bookmarkEnd w:id="16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 xml:space="preserve">II. 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2" w:name="__Fieldmark__81_566418606"/>
      <w:bookmarkStart w:id="163" w:name="__Fieldmark__81_566418606"/>
      <w:bookmarkEnd w:id="16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4" w:name="__Fieldmark__82_566418606"/>
      <w:bookmarkStart w:id="165" w:name="__Fieldmark__82_566418606"/>
      <w:bookmarkEnd w:id="16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/ název nebo obchodní firma, 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rPr>
          <w:szCs w:val="24"/>
        </w:rPr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>III.  Označení, účel a popis stavby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 xml:space="preserve">Označení a účel stavby </w:t>
      </w:r>
      <w:r>
        <w:rPr>
          <w:b w:val="false"/>
        </w:rPr>
        <w:t>…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pis stavby  </w:t>
      </w:r>
      <w:r>
        <w:rPr/>
        <w:t>………………………………………………..…………………………….………………...</w:t>
      </w:r>
    </w:p>
    <w:p>
      <w:pPr>
        <w:pStyle w:val="Normal"/>
        <w:rPr/>
      </w:pPr>
      <w:r>
        <w:rPr/>
        <w:t>………</w:t>
      </w:r>
      <w:r>
        <w:rPr/>
        <w:t>.……………………………………………..……………….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</w:t>
      </w:r>
      <w:r>
        <w:rPr/>
        <w:t>.……………………………………</w:t>
      </w:r>
    </w:p>
    <w:p>
      <w:pPr>
        <w:pStyle w:val="Normal"/>
        <w:rPr/>
      </w:pPr>
      <w:r>
        <w:rPr/>
        <w:t>……………</w:t>
      </w:r>
      <w:r>
        <w:rPr/>
        <w:t>.…………………………………………………………………………………………………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>
          <w:b/>
        </w:rPr>
        <w:t>IV.  Místo stavby a pozemky dotčené ohlašovanou stavbou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 xml:space="preserve">Jedná-li se o více pozemků, </w:t>
      </w:r>
      <w:r>
        <w:rPr>
          <w:szCs w:val="24"/>
        </w:rPr>
        <w:t xml:space="preserve"> připojují se údaje obsažené v tomto bodě 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566418606"/>
      <w:bookmarkStart w:id="167" w:name="__Fieldmark__83_566418606"/>
      <w:bookmarkEnd w:id="167"/>
      <w:r>
        <w:rPr/>
      </w:r>
      <w:r>
        <w:rPr/>
        <w:fldChar w:fldCharType="end"/>
      </w:r>
      <w:r>
        <w:rPr/>
        <w:t xml:space="preserve"> 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566418606"/>
      <w:bookmarkStart w:id="169" w:name="__Fieldmark__84_566418606"/>
      <w:bookmarkEnd w:id="169"/>
      <w:r>
        <w:rPr/>
      </w:r>
      <w:r>
        <w:rPr/>
        <w:fldChar w:fldCharType="end"/>
      </w:r>
      <w:r>
        <w:rPr/>
        <w:t xml:space="preserve">  ne</w:t>
      </w:r>
    </w:p>
    <w:p>
      <w:pPr>
        <w:pStyle w:val="Styl1Char"/>
        <w:jc w:val="both"/>
        <w:rPr/>
      </w:pPr>
      <w:r>
        <w:rPr/>
        <w:t xml:space="preserve">V. Sousední pozemky a stavby na nich 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7"/>
        <w:gridCol w:w="2160"/>
        <w:gridCol w:w="1440"/>
        <w:gridCol w:w="3960"/>
      </w:tblGrid>
      <w:tr>
        <w:trPr>
          <w:trHeight w:val="40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avby na pozemku</w:t>
            </w:r>
          </w:p>
        </w:tc>
      </w:tr>
      <w:tr>
        <w:trPr>
          <w:trHeight w:val="40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 xml:space="preserve">Jedná-li se o více pozemků, </w:t>
      </w:r>
      <w:r>
        <w:rPr>
          <w:szCs w:val="24"/>
        </w:rPr>
        <w:t xml:space="preserve"> připojují se údaje obsažené v tomto bodě  v samostatné příloze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70" w:name="__Fieldmark__85_566418606"/>
      <w:bookmarkStart w:id="171" w:name="__Fieldmark__85_566418606"/>
      <w:bookmarkEnd w:id="17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72" w:name="__Fieldmark__86_566418606"/>
      <w:bookmarkStart w:id="173" w:name="__Fieldmark__86_566418606"/>
      <w:bookmarkEnd w:id="17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Char"/>
        <w:jc w:val="both"/>
        <w:rPr/>
      </w:pPr>
      <w:r>
        <w:rPr/>
        <w:t>VI. Údaje o způsobu provádění stavby</w:t>
      </w:r>
    </w:p>
    <w:p>
      <w:pPr>
        <w:pStyle w:val="Normal"/>
        <w:spacing w:before="6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74" w:name="__Fieldmark__87_566418606"/>
      <w:bookmarkStart w:id="175" w:name="__Fieldmark__87_566418606"/>
      <w:bookmarkEnd w:id="17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dodavatelsky - </w:t>
      </w:r>
      <w:r>
        <w:rPr/>
        <w:t xml:space="preserve"> název a sídlo stavebního podnikatele, který bude stavbu provádět</w:t>
      </w:r>
    </w:p>
    <w:p>
      <w:pPr>
        <w:pStyle w:val="Normal"/>
        <w:spacing w:before="60" w:after="0"/>
        <w:rPr>
          <w:szCs w:val="24"/>
        </w:rPr>
      </w:pPr>
      <w:r>
        <w:rPr/>
        <w:t xml:space="preserve">      </w:t>
      </w:r>
      <w:r>
        <w:rPr/>
        <w:t>(pokud je znám),  IČ bylo-li přiděleno</w:t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……………………………………………………………………</w:t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  <w:t>……………………………………………………</w:t>
      </w:r>
      <w:r>
        <w:rPr>
          <w:szCs w:val="24"/>
        </w:rPr>
        <w:t>..…………………………………………………………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76" w:name="__Fieldmark__88_566418606"/>
      <w:bookmarkStart w:id="177" w:name="__Fieldmark__88_566418606"/>
      <w:bookmarkEnd w:id="17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svépomocí -  jméno a příjmení 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- osoby vykonávající stavební dozor s uvedením dosaženého vzdělání a prax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78" w:name="__Fieldmark__89_566418606"/>
      <w:bookmarkStart w:id="179" w:name="__Fieldmark__89_566418606"/>
      <w:bookmarkEnd w:id="17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předpokládaný termín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zahájení stavby 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dokončení stavby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 xml:space="preserve">Jedná se o stavbu   trvalou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0" w:name="__Fieldmark__90_566418606"/>
      <w:bookmarkStart w:id="181" w:name="__Fieldmark__90_566418606"/>
      <w:bookmarkEnd w:id="18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                              </w:t>
      </w:r>
      <w:r>
        <w:rPr>
          <w:szCs w:val="24"/>
        </w:rPr>
        <w:t xml:space="preserve">dočasnou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2" w:name="__Fieldmark__91_566418606"/>
      <w:bookmarkStart w:id="183" w:name="__Fieldmark__91_566418606"/>
      <w:bookmarkEnd w:id="18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  </w:t>
      </w:r>
      <w:r>
        <w:rPr>
          <w:szCs w:val="24"/>
        </w:rPr>
        <w:t>na dobu ………………………………….……………..........................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/>
      </w:pPr>
      <w:r>
        <w:rPr>
          <w:szCs w:val="24"/>
        </w:rPr>
        <w:t xml:space="preserve">K provedení stavby má být použit sousední pozemek (stavba)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4" w:name="__Fieldmark__92_566418606"/>
      <w:bookmarkStart w:id="185" w:name="__Fieldmark__92_566418606"/>
      <w:bookmarkEnd w:id="18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6" w:name="__Fieldmark__93_566418606"/>
      <w:bookmarkStart w:id="187" w:name="__Fieldmark__93_566418606"/>
      <w:bookmarkEnd w:id="18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s vlastníkem této nemovitosti dohoda uzavřena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8" w:name="__Fieldmark__94_566418606"/>
      <w:bookmarkStart w:id="189" w:name="__Fieldmark__94_566418606"/>
      <w:bookmarkEnd w:id="18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90" w:name="__Fieldmark__95_566418606"/>
      <w:bookmarkStart w:id="191" w:name="__Fieldmark__95_566418606"/>
      <w:bookmarkEnd w:id="19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V kladném případě uvést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rozsah  záboru ……………………………………………………………………………………………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dobu záboru………………………………………………………………………………………………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druh prací …………………………………………………………………………………………………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   podpis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 ohlášení 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92" w:name="__Fieldmark__96_566418606"/>
      <w:bookmarkStart w:id="193" w:name="__Fieldmark__96_566418606"/>
      <w:bookmarkEnd w:id="19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doklad prokazující právo k pozemku nebo ke stavbě, pokud není ověřitelné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v katastru nemovitostí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94" w:name="__Fieldmark__97_566418606"/>
      <w:bookmarkStart w:id="195" w:name="__Fieldmark__97_566418606"/>
      <w:bookmarkEnd w:id="19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plná moc v případě zastupování stavební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96" w:name="__Fieldmark__98_566418606"/>
      <w:bookmarkStart w:id="197" w:name="__Fieldmark__98_566418606"/>
      <w:bookmarkEnd w:id="19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seznam a adresy vlastníků sousedních pozemků a staveb na n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98" w:name="__Fieldmark__99_566418606"/>
      <w:bookmarkStart w:id="199" w:name="__Fieldmark__99_566418606"/>
      <w:bookmarkEnd w:id="19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u staveb prováděných svépomocí podle okolností písemné prohlášení </w:t>
      </w:r>
    </w:p>
    <w:p>
      <w:pPr>
        <w:pStyle w:val="Normal"/>
        <w:ind w:left="1418" w:hanging="878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stavbyvedoucího, že  bude řídit provádění stavby nebo prohlášení odborně způsobilé    osoby,  že bude vykonávat  stavební dozor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</w:t>
      </w:r>
      <w:r>
        <w:rPr>
          <w:i/>
        </w:rPr>
        <w:t>(není-li stavebník pro takovou činnost sám odborně způsobilý)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0" w:name="__Fieldmark__100_566418606"/>
      <w:bookmarkStart w:id="201" w:name="__Fieldmark__100_566418606"/>
      <w:bookmarkEnd w:id="20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doklad o kvalifikaci osoby, která bude vykonávat stavební dozor</w:t>
      </w:r>
      <w:r>
        <w:rPr>
          <w:i/>
        </w:rPr>
        <w:t xml:space="preserve"> </w:t>
      </w:r>
    </w:p>
    <w:p>
      <w:pPr>
        <w:pStyle w:val="Normal"/>
        <w:ind w:left="540" w:hanging="0"/>
        <w:rPr>
          <w:b/>
          <w:b/>
        </w:rPr>
      </w:pPr>
      <w:r>
        <w:rPr>
          <w:i/>
        </w:rPr>
        <w:t xml:space="preserve">               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2" w:name="__Fieldmark__101_566418606"/>
      <w:bookmarkStart w:id="203" w:name="__Fieldmark__101_566418606"/>
      <w:bookmarkEnd w:id="20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projektová dokument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4" w:name="__Fieldmark__102_566418606"/>
      <w:bookmarkStart w:id="205" w:name="__Fieldmark__102_566418606"/>
      <w:bookmarkEnd w:id="20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závazná stanoviska dotčených orgánů vyžadovaná zvláštním právním předpisem,     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pokud mohou být veřejné zájmy, které tyto orgány podle  zvláštního právního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předpisu hájí,   provedením stavby dotčeny</w:t>
      </w:r>
      <w:r>
        <w:rPr/>
        <w:t>:</w:t>
      </w:r>
    </w:p>
    <w:p>
      <w:pPr>
        <w:pStyle w:val="Normal"/>
        <w:spacing w:before="120" w:after="0"/>
        <w:ind w:left="340" w:hanging="0"/>
        <w:rPr/>
      </w:pPr>
      <w:r>
        <w:rPr/>
        <w:t xml:space="preserve">         </w:t>
      </w:r>
      <w:r>
        <w:rPr>
          <w:szCs w:val="24"/>
        </w:rPr>
        <w:t xml:space="preserve">             </w:t>
      </w:r>
      <w:r>
        <w:rPr>
          <w:szCs w:val="24"/>
        </w:rPr>
        <w:t>s uvedením příslušného orgánu, č.j. a data vydání, a to na úseku: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06" w:name="__Fieldmark__103_566418606"/>
      <w:bookmarkStart w:id="207" w:name="__Fieldmark__103_566418606"/>
      <w:bookmarkEnd w:id="20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chrany přírody a krajiny   …………………………………………………….………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08" w:name="__Fieldmark__104_566418606"/>
      <w:bookmarkStart w:id="209" w:name="__Fieldmark__104_566418606"/>
      <w:bookmarkEnd w:id="20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chrany vod   …………………….…………………………………………………………………………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10" w:name="__Fieldmark__105_566418606"/>
      <w:bookmarkStart w:id="211" w:name="__Fieldmark__105_566418606"/>
      <w:bookmarkEnd w:id="21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ochrany ovzduší</w:t>
        <w:tab/>
        <w:t>………………………………………………………………..……………………………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12" w:name="__Fieldmark__106_566418606"/>
      <w:bookmarkStart w:id="213" w:name="__Fieldmark__106_566418606"/>
      <w:bookmarkEnd w:id="21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ochrany zemědělského půdního fondu  ……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14" w:name="__Fieldmark__107_566418606"/>
      <w:bookmarkStart w:id="215" w:name="__Fieldmark__107_566418606"/>
      <w:bookmarkEnd w:id="21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ochrany lesa………………………………………………………………..……………………………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16" w:name="__Fieldmark__108_566418606"/>
      <w:bookmarkStart w:id="217" w:name="__Fieldmark__108_566418606"/>
      <w:bookmarkEnd w:id="21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odpadového hospodářství</w:t>
        <w:tab/>
        <w:t>…………………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18" w:name="__Fieldmark__109_566418606"/>
      <w:bookmarkStart w:id="219" w:name="__Fieldmark__109_566418606"/>
      <w:bookmarkEnd w:id="21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veřejného zdraví……………………………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 xml:space="preserve">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0" w:name="__Fieldmark__110_566418606"/>
      <w:bookmarkStart w:id="221" w:name="__Fieldmark__110_566418606"/>
      <w:bookmarkEnd w:id="22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památkové péče…………………………………………………………………………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2" w:name="__Fieldmark__111_566418606"/>
      <w:bookmarkStart w:id="223" w:name="__Fieldmark__111_566418606"/>
      <w:bookmarkEnd w:id="2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dopravy na pozemních komunikacích …………………………………………………………………………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4" w:name="__Fieldmark__112_566418606"/>
      <w:bookmarkStart w:id="225" w:name="__Fieldmark__112_566418606"/>
      <w:bookmarkEnd w:id="2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dopravy drážní………………………………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6" w:name="__Fieldmark__113_566418606"/>
      <w:bookmarkStart w:id="227" w:name="__Fieldmark__113_566418606"/>
      <w:bookmarkEnd w:id="2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požární ochrany…………………………………………………………………………………………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8" w:name="__Fieldmark__114_566418606"/>
      <w:bookmarkStart w:id="229" w:name="__Fieldmark__114_566418606"/>
      <w:bookmarkEnd w:id="2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jiné………………………………………………………………………………………………………............</w:t>
      </w:r>
    </w:p>
    <w:p>
      <w:pPr>
        <w:pStyle w:val="Normlnweb"/>
        <w:numPr>
          <w:ilvl w:val="0"/>
          <w:numId w:val="3"/>
        </w:numPr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rPr>
          <w:b/>
          <w:b/>
        </w:rPr>
      </w:pPr>
      <w:r>
        <w:rPr>
          <w:b/>
        </w:rPr>
        <w:t>stanoviska vlastníků veřejné dopravní a technické infrastruktury, na kterou se stavba bude napojovat,  k možnosti a způsobu  napojení (vyznačená například na situačním výkrese), pokud nebyla opatřena při  územním řízení nebo při vydání územního souhlasu:</w:t>
      </w:r>
    </w:p>
    <w:p>
      <w:pPr>
        <w:pStyle w:val="Normal"/>
        <w:spacing w:before="120" w:after="0"/>
        <w:ind w:left="340" w:hanging="0"/>
        <w:rPr/>
      </w:pPr>
      <w:r>
        <w:rPr/>
        <w:t xml:space="preserve">         </w:t>
      </w:r>
      <w:r>
        <w:rPr>
          <w:szCs w:val="24"/>
        </w:rPr>
        <w:t xml:space="preserve">           </w:t>
      </w:r>
      <w:r>
        <w:rPr>
          <w:szCs w:val="24"/>
        </w:rPr>
        <w:t>s uvedením příslušného vlastníka, č.j. a data vydání, a to na úseku:</w:t>
      </w:r>
    </w:p>
    <w:p>
      <w:pPr>
        <w:pStyle w:val="Normal"/>
        <w:spacing w:before="120" w:after="0"/>
        <w:ind w:left="340" w:hanging="0"/>
        <w:rPr/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230" w:name="__Fieldmark__115_566418606"/>
      <w:bookmarkStart w:id="231" w:name="__Fieldmark__115_566418606"/>
      <w:bookmarkEnd w:id="231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elektrické energie……………………………………………………………………………………….</w:t>
      </w:r>
    </w:p>
    <w:p>
      <w:pPr>
        <w:pStyle w:val="Normal"/>
        <w:spacing w:before="120" w:after="0"/>
        <w:ind w:left="340" w:hanging="0"/>
        <w:rPr/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232" w:name="__Fieldmark__116_566418606"/>
      <w:bookmarkStart w:id="233" w:name="__Fieldmark__116_566418606"/>
      <w:bookmarkEnd w:id="233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plynu……………………………………………………………………………………………………</w:t>
      </w:r>
    </w:p>
    <w:p>
      <w:pPr>
        <w:pStyle w:val="Normal"/>
        <w:spacing w:before="120" w:after="0"/>
        <w:ind w:left="340" w:hanging="0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234" w:name="__Fieldmark__117_566418606"/>
      <w:bookmarkStart w:id="235" w:name="__Fieldmark__117_566418606"/>
      <w:bookmarkEnd w:id="235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vody…………………………………………………………………………………………………….</w:t>
      </w:r>
    </w:p>
    <w:p>
      <w:pPr>
        <w:pStyle w:val="Normal"/>
        <w:spacing w:before="120" w:after="0"/>
        <w:ind w:left="340" w:hanging="0"/>
        <w:rPr/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236" w:name="__Fieldmark__118_566418606"/>
      <w:bookmarkStart w:id="237" w:name="__Fieldmark__118_566418606"/>
      <w:bookmarkEnd w:id="237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kanalizace………………………………………………………………………………………………</w:t>
      </w:r>
    </w:p>
    <w:p>
      <w:pPr>
        <w:pStyle w:val="Normal"/>
        <w:spacing w:before="120" w:after="0"/>
        <w:ind w:left="340" w:hanging="0"/>
        <w:rPr/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238" w:name="__Fieldmark__119_566418606"/>
      <w:bookmarkStart w:id="239" w:name="__Fieldmark__119_566418606"/>
      <w:bookmarkEnd w:id="239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elektronických komunikací……………………………………………………………………………..</w:t>
      </w:r>
    </w:p>
    <w:p>
      <w:pPr>
        <w:pStyle w:val="Normal"/>
        <w:spacing w:before="120" w:after="0"/>
        <w:ind w:left="340" w:hanging="0"/>
        <w:rPr/>
      </w:pPr>
      <w:r>
        <w:rPr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0" w:name="__Fieldmark__120_566418606"/>
      <w:bookmarkStart w:id="241" w:name="__Fieldmark__120_566418606"/>
      <w:bookmarkEnd w:id="24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dopravy…………………………………………………………………………………………………..</w:t>
      </w:r>
    </w:p>
    <w:p>
      <w:pPr>
        <w:pStyle w:val="Normal"/>
        <w:spacing w:before="120" w:after="0"/>
        <w:ind w:left="340" w:hanging="0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242" w:name="__Fieldmark__121_566418606"/>
      <w:bookmarkStart w:id="243" w:name="__Fieldmark__121_566418606"/>
      <w:bookmarkEnd w:id="243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ostatní……………………………………………………………………………………………………</w:t>
      </w:r>
    </w:p>
    <w:p>
      <w:pPr>
        <w:pStyle w:val="Normal"/>
        <w:spacing w:before="120" w:after="0"/>
        <w:ind w:left="340" w:hanging="0"/>
        <w:rPr>
          <w:szCs w:val="24"/>
        </w:rPr>
      </w:pPr>
      <w:r>
        <w:rPr>
          <w:b/>
          <w:sz w:val="20"/>
        </w:rPr>
        <w:t xml:space="preserve">     </w:t>
      </w:r>
    </w:p>
    <w:p>
      <w:pPr>
        <w:pStyle w:val="Normal"/>
        <w:spacing w:before="120" w:after="0"/>
        <w:ind w:left="34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left="340" w:hanging="0"/>
        <w:rPr>
          <w:szCs w:val="24"/>
        </w:rPr>
      </w:pPr>
      <w:r>
        <w:rPr>
          <w:szCs w:val="24"/>
        </w:rPr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TextodstavceChar">
    <w:name w:val="Text odstavce Char"/>
    <w:basedOn w:val="Standardnpsmoodstavce"/>
    <w:qFormat/>
    <w:rPr>
      <w:sz w:val="24"/>
      <w:lang w:val="cs-CZ" w:bidi="ar-SA"/>
    </w:rPr>
  </w:style>
  <w:style w:type="character" w:styleId="Styl1CharChar">
    <w:name w:val="Styl1 Char Char"/>
    <w:basedOn w:val="Standardnpsmoodstavce"/>
    <w:qFormat/>
    <w:rPr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240"/>
      <w:ind w:left="60" w:hanging="0"/>
      <w:jc w:val="center"/>
    </w:pPr>
    <w:rPr>
      <w:b/>
      <w:bCs/>
      <w:szCs w:val="24"/>
    </w:rPr>
  </w:style>
  <w:style w:type="paragraph" w:styleId="Styl2">
    <w:name w:val="Styl2"/>
    <w:basedOn w:val="Normal"/>
    <w:qFormat/>
    <w:pPr>
      <w:numPr>
        <w:ilvl w:val="0"/>
        <w:numId w:val="5"/>
      </w:numPr>
      <w:tabs>
        <w:tab w:val="clear" w:pos="708"/>
        <w:tab w:val="left" w:pos="426" w:leader="none"/>
        <w:tab w:val="left" w:pos="1260" w:leader="none"/>
      </w:tabs>
      <w:spacing w:before="240" w:after="0"/>
      <w:ind w:left="0" w:hanging="0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9:36:00Z</dcterms:created>
  <dc:creator>Marie Pokorná</dc:creator>
  <dc:description/>
  <cp:keywords/>
  <dc:language>en-US</dc:language>
  <cp:lastModifiedBy>Ing. Václav Kocich</cp:lastModifiedBy>
  <cp:lastPrinted>2008-07-18T12:03:00Z</cp:lastPrinted>
  <dcterms:modified xsi:type="dcterms:W3CDTF">2008-12-08T04:14:00Z</dcterms:modified>
  <cp:revision>7</cp:revision>
  <dc:subject/>
  <dc:title>Příloha č</dc:title>
</cp:coreProperties>
</file>