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Obecní úřad Dobrá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stavební úřa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739 51  Dobrá 230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HLÁŠENÍ ODSTRANĚNÍ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2154792615"/>
      <w:bookmarkStart w:id="1" w:name="__Fieldmark__0_2154792615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stavby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2154792615"/>
      <w:bookmarkStart w:id="3" w:name="__Fieldmark__1_2154792615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terénních úprav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4" w:name="__Fieldmark__2_2154792615"/>
      <w:bookmarkStart w:id="5" w:name="__Fieldmark__2_2154792615"/>
      <w:bookmarkEnd w:id="5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ab/>
        <w:tab/>
        <w:t>zařízení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28 zákona č. 183/2006 Sb., o územním plánování a stavebním řádu (stavební zákon), a § 15  vyhlášky č. 526/2006  Sb., kterou se provádějí některá ustanovení stavebního zákona 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I.    Vlastník stavby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54792615"/>
      <w:bookmarkStart w:id="7" w:name="__Fieldmark__3_2154792615"/>
      <w:bookmarkEnd w:id="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2154792615"/>
      <w:bookmarkStart w:id="9" w:name="__Fieldmark__4_2154792615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154792615"/>
      <w:bookmarkStart w:id="11" w:name="__Fieldmark__5_2154792615"/>
      <w:bookmarkEnd w:id="1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 xml:space="preserve">název nebo obchodní firma, IČ bylo-li přiděleno, adresa sídla  (popřípadě též  adresa pro doručování,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hlašuje-li odstranění stavby více osob, jsou údaje obsažené v tomto bodě  připojeny v samostatné příloze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2154792615"/>
      <w:bookmarkStart w:id="13" w:name="__Fieldmark__6_2154792615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2154792615"/>
      <w:bookmarkStart w:id="15" w:name="__Fieldmark__7_215479261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.  Vlastník stavby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2154792615"/>
      <w:bookmarkStart w:id="17" w:name="__Fieldmark__8_2154792615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154792615"/>
      <w:bookmarkStart w:id="19" w:name="__Fieldmark__9_2154792615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:  jméno, příjmení, název nebo obchodní firma, zástupce; místo trvalého pobytu/adresa sídla (popřípadě též  adresa pro doručování, není-li shodná s místem trvalého pobytu nebo s adresou sídla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  Místo a označení odstraňované stavby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60"/>
        <w:gridCol w:w="1260"/>
        <w:gridCol w:w="3780"/>
      </w:tblGrid>
      <w:tr>
        <w:trPr>
          <w:trHeight w:val="40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stavby</w:t>
            </w:r>
          </w:p>
        </w:tc>
      </w:tr>
      <w:tr>
        <w:trPr>
          <w:trHeight w:val="40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1"/>
        <w:rPr/>
      </w:pPr>
      <w:r>
        <w:rPr/>
        <w:t>IV.  Vlastnická práva k pozemku  zastavěnému odstraňova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2154792615"/>
      <w:bookmarkStart w:id="21" w:name="__Fieldmark__10_215479261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2154792615"/>
      <w:bookmarkStart w:id="23" w:name="__Fieldmark__11_215479261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2154792615"/>
      <w:bookmarkStart w:id="25" w:name="__Fieldmark__12_2154792615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Základní údaje o stavb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Označení,  účel a kapacita stavby:   ………..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Půdorys, výška stavby:</w:t>
        <w:tab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Je ve stavbě zabudován azbest:   ano          ne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154792615"/>
      <w:bookmarkStart w:id="27" w:name="__Fieldmark__13_2154792615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154792615"/>
      <w:bookmarkStart w:id="29" w:name="__Fieldmark__14_2154792615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Důvody k odstranění stavby, předpokládaný termín započetí a ukončení prací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VII.  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Svépomocí (týká se staveb, které nevyžadovaly stavební povolení, veřejnoprávní smlouvu, certifikát autorizovaného inspektora)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Jméno a  příjmení osoby, která bude provádět stavební dozo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Jméno a příjmení autorizované osoby (stavbyvedoucího), která bude zajišťovat odborné vedení při svépomocném provádění bouracích prací na stavbě, v níž je přítomen azbest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>
          <w:szCs w:val="24"/>
        </w:rPr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154792615"/>
      <w:bookmarkStart w:id="31" w:name="__Fieldmark__15_2154792615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154792615"/>
      <w:bookmarkStart w:id="33" w:name="__Fieldmark__16_215479261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n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VIII. Informace,</w:t>
      </w:r>
    </w:p>
    <w:p>
      <w:pPr>
        <w:pStyle w:val="Normal"/>
        <w:spacing w:before="60" w:after="0"/>
        <w:rPr/>
      </w:pPr>
      <w:r>
        <w:rPr/>
        <w:t xml:space="preserve">zda je stavba dosud užívána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154792615"/>
      <w:bookmarkStart w:id="35" w:name="__Fieldmark__17_215479261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154792615"/>
      <w:bookmarkStart w:id="37" w:name="__Fieldmark__18_215479261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6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X.</w:t>
        <w:tab/>
        <w:tab/>
        <w:t>Opatření na sousedním pozemku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154792615"/>
      <w:bookmarkStart w:id="39" w:name="__Fieldmark__19_215479261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2154792615"/>
      <w:bookmarkStart w:id="41" w:name="__Fieldmark__20_215479261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2154792615"/>
      <w:bookmarkStart w:id="43" w:name="__Fieldmark__21_215479261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2154792615"/>
      <w:bookmarkStart w:id="45" w:name="__Fieldmark__22_215479261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/>
      </w:pPr>
      <w:r>
        <w:rPr/>
        <w:t>Identifikace sousedních pozemků nezbytných k provedení bouracích prací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  <w:t>X.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62" w:hanging="0"/>
        <w:rPr>
          <w:szCs w:val="24"/>
        </w:rPr>
      </w:pPr>
      <w:r>
        <w:rPr>
          <w:szCs w:val="24"/>
        </w:rPr>
        <w:t>U budov obsahujících byty se uvádějí následující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1. Druh (charakter) odstraňované budovy (dům bytový, rodinný, jiná budova obsahující byt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2. Celková podlahová plocha budovy (m²)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3. Počet zanikajících bytů, jejich velikost a  rok jejich vzniku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4. Užitková plocha zanikajících bytů (m²)…………………………………………………………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5. Obytná plocha zanikajících bytů (m²)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b/>
          <w:b/>
          <w:szCs w:val="24"/>
        </w:rPr>
      </w:pPr>
      <w:r>
        <w:rPr>
          <w:szCs w:val="24"/>
        </w:rPr>
        <w:t>6. Počet zanikajících podlaží budovy, v nichž zanikají byty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Přílohy ohlášení odstranění stavby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6" w:name="__Fieldmark__23_2154792615"/>
            <w:bookmarkStart w:id="47" w:name="__Fieldmark__23_2154792615"/>
            <w:bookmarkEnd w:id="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  <w:szCs w:val="24"/>
              </w:rPr>
              <w:t>doklad prokazující vlastnické právo ke stavbě nebo jiné právo opravňující k odstranění stavby, pokud je stavební úřad nemůže ověřit z 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8" w:name="__Fieldmark__24_2154792615"/>
            <w:bookmarkStart w:id="49" w:name="__Fieldmark__24_2154792615"/>
            <w:bookmarkEnd w:id="4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ace  bouracích prací,  popř. nezbytné výkresy úprav pozemku po odstranění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2154792615"/>
            <w:bookmarkStart w:id="51" w:name="__Fieldmark__25_2154792615"/>
            <w:bookmarkEnd w:id="5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ná moc v případě zastupování vlastníka odstraňované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2154792615"/>
            <w:bookmarkStart w:id="53" w:name="__Fieldmark__26_2154792615"/>
            <w:bookmarkEnd w:id="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hlášení stavbyvedoucího nebo osoby, která bude vykonávat stavební dozor nad prováděním bouracích prací, že bude odborně vést práce na odstraňování stavby svépomoc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4" w:name="__Fieldmark__27_2154792615"/>
            <w:bookmarkStart w:id="55" w:name="__Fieldmark__27_2154792615"/>
            <w:bookmarkEnd w:id="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lad o kvalifikaci osoby, která bude  vykonávat stavební dozor (§ 2 odst. 2 písm.d) záko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8_2154792615"/>
            <w:bookmarkStart w:id="57" w:name="__Fieldmark__28_2154792615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závazná stanoviska  dotčených orgánů k odstranění stavby, pokud jsou zvláštním zákonem vyžadována 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0:19:00Z</dcterms:created>
  <dc:creator>Marie Pokorná</dc:creator>
  <dc:description/>
  <cp:keywords/>
  <dc:language>en-US</dc:language>
  <cp:lastModifiedBy>Ing. Václav Kocich</cp:lastModifiedBy>
  <cp:lastPrinted>2007-01-02T11:17:00Z</cp:lastPrinted>
  <dcterms:modified xsi:type="dcterms:W3CDTF">2008-12-08T04:37:00Z</dcterms:modified>
  <cp:revision>3</cp:revision>
  <dc:subject/>
  <dc:title>Příloha č</dc:title>
</cp:coreProperties>
</file>