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O ČSV Dobrá o.s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ás srdečně zv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a jednodenní včelařský zájezd na včelařské farmy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 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>Datum zájezdu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9.6.2013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rmonogram zájezdu:</w:t>
      </w:r>
    </w:p>
    <w:p>
      <w:pPr>
        <w:pStyle w:val="Normal"/>
        <w:numPr>
          <w:ilvl w:val="0"/>
          <w:numId w:val="5"/>
        </w:numPr>
        <w:rPr>
          <w:rFonts w:eastAsia="Times New Roman"/>
        </w:rPr>
      </w:pPr>
      <w:r>
        <w:rPr>
          <w:rFonts w:eastAsia="Times New Roman"/>
        </w:rPr>
        <w:t xml:space="preserve">Alena Vítková – Čermná ve Slezsku 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 xml:space="preserve">Včelí farma Košec – Neplachovice    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 xml:space="preserve">Včelařské zařízení Matelovi – Brantic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Časový rozvrh: </w:t>
      </w:r>
    </w:p>
    <w:p>
      <w:pPr>
        <w:pStyle w:val="Normal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 xml:space="preserve">Odjezd Dobrá střed 6:45 hod - přístup Frýdek na Veselé </w:t>
      </w:r>
    </w:p>
    <w:p>
      <w:pPr>
        <w:pStyle w:val="Normal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 xml:space="preserve">Příjezd Černá ve Slezsku 8:30 hod </w:t>
      </w:r>
    </w:p>
    <w:p>
      <w:pPr>
        <w:pStyle w:val="Normal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 xml:space="preserve">Odjezd Černá ve Slezsku 11:00 hod </w:t>
      </w:r>
    </w:p>
    <w:p>
      <w:pPr>
        <w:pStyle w:val="Normal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 xml:space="preserve">Příjezd Neplachovice 11:45 hod </w:t>
      </w:r>
    </w:p>
    <w:p>
      <w:pPr>
        <w:pStyle w:val="Normal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 xml:space="preserve">Odjezd Neplachovice 14:45 hod </w:t>
      </w:r>
    </w:p>
    <w:p>
      <w:pPr>
        <w:pStyle w:val="Normal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 xml:space="preserve">Příjezd Brantice 15:20 hod </w:t>
      </w:r>
    </w:p>
    <w:p>
      <w:pPr>
        <w:pStyle w:val="Normal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 xml:space="preserve">Odjezd Brantice 17:20 hod </w:t>
      </w:r>
    </w:p>
    <w:p>
      <w:pPr>
        <w:pStyle w:val="Normal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 xml:space="preserve">Příjezd Dobrá 19:30 hod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6"/>
        </w:numPr>
        <w:rPr>
          <w:rFonts w:eastAsia="Times New Roman"/>
        </w:rPr>
      </w:pPr>
      <w:r>
        <w:rPr>
          <w:rFonts w:eastAsia="Times New Roman"/>
        </w:rPr>
        <w:t xml:space="preserve">Návštěva včelařského zařízení pí. Aleny Vítkové předsedkyně OO ČSV Opava cca 2:30 hod (ukázka včelařského provozu v úlech typu Dadant s ukázkou chovu včelích matek- registrovaný chov.) 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 xml:space="preserve">Návštěva včelařské farmy Košec -  komerční včelař 200 kmenových včelstev 39 x 24 – učitel včelařství cca 3 hod. (Ukázka včelařského provozu s přednáškou a seznámení s provozní technologii obsluhy včelstev během roku). 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 xml:space="preserve">Návštěva včelařského zařízení Leopolda a Lukáše Matelovi  místopředseda a jednatel PSNV  cca 2 hod. (Ukázka včelařského provozu v úlech Langstroth 448 x 15,9 včetně přednášky - alternativní léčení včelstev pomoci akaricidů přírodního charakteru a varroamonitoring. Ukázka výrobního závodu na výrobu gumolan. (možnost zakoupení včelařského vybavení včetně gumolan) </w:t>
      </w:r>
    </w:p>
    <w:p>
      <w:pPr>
        <w:pStyle w:val="Normal"/>
        <w:ind w:left="660" w:hanging="0"/>
        <w:rPr/>
      </w:pPr>
      <w:r>
        <w:rPr/>
        <w:t> </w:t>
      </w:r>
      <w:r>
        <w:rPr/>
        <w:t>Nejlevnější dodavatele nástavku a včelařských potřeb Langstroth.              </w:t>
      </w:r>
      <w:hyperlink r:id="rId2">
        <w:r>
          <w:rPr>
            <w:rStyle w:val="InternetLink"/>
          </w:rPr>
          <w:t>www.nastavky.cz</w:t>
        </w:r>
      </w:hyperlink>
      <w:r>
        <w:rPr/>
        <w:t xml:space="preserve"> 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Cena zájezdu :</w:t>
      </w:r>
      <w:r>
        <w:rPr>
          <w:sz w:val="28"/>
          <w:szCs w:val="28"/>
        </w:rPr>
        <w:t xml:space="preserve"> 250 - 300 kč. doprav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Zájezd zajišťuje:</w:t>
      </w:r>
      <w:r>
        <w:rPr/>
        <w:t xml:space="preserve"> Petr Vitu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Zájemci ať se hlásí na tel: Petr Vitula  </w:t>
      </w:r>
      <w:r>
        <w:rPr>
          <w:b/>
          <w:bCs/>
          <w:sz w:val="28"/>
          <w:szCs w:val="28"/>
        </w:rPr>
        <w:t>724 476 414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Žádáme účastníky zájezdu, aby vzali sebou své </w:t>
      </w:r>
      <w:r>
        <w:rPr>
          <w:b/>
          <w:bCs/>
        </w:rPr>
        <w:t>registrační číslo chovatele</w:t>
      </w:r>
      <w:r>
        <w:rPr/>
        <w:t>, které musí uvést do prezenční listiny přednášek.  Svačinu a dobrou náladu sebou.                                        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tavky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07:00Z</dcterms:created>
  <dc:creator>Monika Susovska</dc:creator>
  <dc:description/>
  <cp:keywords/>
  <dc:language>en-US</dc:language>
  <cp:lastModifiedBy>Monika Susovska</cp:lastModifiedBy>
  <dcterms:modified xsi:type="dcterms:W3CDTF">2013-05-31T08:08:00Z</dcterms:modified>
  <cp:revision>1</cp:revision>
  <dc:subject/>
  <dc:title/>
</cp:coreProperties>
</file>