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 M L O U V A    O    D Í L 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4"/>
          <w:u w:val="single"/>
        </w:rPr>
        <w:t>uzavřená v souladu s obchodním zákoníkem č.513/91 Sb., § 536 a násl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I.  Smluvní stran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B J E D N A T E 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stoupený: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ý zástupce objednatele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</w:rPr>
              <w:t>ve věcech smluvních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</w:rPr>
              <w:t>ve věcech technických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ve věcech stavb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ovní spoje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účtu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Č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H O T O V I T E 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ý zástupce zhotovitel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ve věcech smluvních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ve věcech technických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ve věcech stav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ovní spojení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íslo účtu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Č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Vojk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jkovice 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51 Dobrá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obková Hana, starostka obce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obková Hana, starostka ob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bková Hana, starostka ob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bková Hana, starostka ob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ská spořitelna a.s., pobočka Frýdek-Míste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2052389/08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77081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 651 0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</w:rPr>
                <w:t>vojkovice@applet.cz</w:t>
              </w:r>
            </w:hyperlink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 Předmět plnění smlouvy :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/>
        <w:t xml:space="preserve">1.   </w:t>
      </w:r>
      <w:r>
        <w:rPr>
          <w:sz w:val="24"/>
          <w:szCs w:val="24"/>
        </w:rPr>
        <w:t>Zhotovitel se zavazuje provést stavební práce  na realizaci akce</w:t>
      </w:r>
      <w:r>
        <w:rPr>
          <w:b/>
          <w:sz w:val="24"/>
          <w:szCs w:val="24"/>
        </w:rPr>
        <w:t xml:space="preserve"> „Rekonstrukce místní komunikace ve Vojkovicích</w:t>
      </w:r>
      <w:r>
        <w:rPr>
          <w:sz w:val="24"/>
          <w:szCs w:val="24"/>
        </w:rPr>
        <w:t>“ v souladu  s technickými a kvalitativními podmínkami pro pokládku živičných povrchů a   objednatel se tímto zavazuje dílo provedené v řádné kvalitě převzít a zaplatit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rPr/>
      </w:pPr>
      <w:r>
        <w:rPr/>
        <w:t>Práce budou provedeny v rozsahu uvedeném v rozpočtu zhotovitele, která je nedílnou  součástí  této smlouvy o dílo, případně dle upřesňujících  požadavků  objednatele zanesených do stavebního deníku a následně do písemných dodatků k této SOD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Cena díla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Celková cena za zhotovení předmětu díla je stanovena dohodou smluvních stran a činí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86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5935"/>
        <w:gridCol w:w="1983"/>
      </w:tblGrid>
      <w:tr>
        <w:trPr>
          <w:trHeight w:val="882" w:hRule="atLeast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35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CENA STAVBY BEZ DPH</w:t>
            </w:r>
          </w:p>
          <w:p>
            <w:pPr>
              <w:pStyle w:val="Heading8"/>
              <w:jc w:val="both"/>
              <w:rPr/>
            </w:pPr>
            <w:r>
              <w:rPr>
                <w:color w:val="000000"/>
              </w:rPr>
              <w:t>DPH 21%</w:t>
            </w:r>
          </w:p>
          <w:p>
            <w:pPr>
              <w:pStyle w:val="Heading9"/>
              <w:jc w:val="both"/>
              <w:rPr>
                <w:color w:val="000000"/>
              </w:rPr>
            </w:pPr>
            <w:r>
              <w:rPr>
                <w:color w:val="000000"/>
              </w:rPr>
              <w:t>CENA VČETNĚ DP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3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</w:rPr>
      </w:pPr>
      <w:r>
        <w:rPr>
          <w:sz w:val="24"/>
        </w:rPr>
        <w:t>Jakákoliv změna v rozsahu prací a ceně díla musí být dohodnuta zástupci ve věcech technických nebo stavby a zanesena do stavebního deníku. Zástupci ve věcech smluvních na základě toho uzavřou dodatek ke smlouvě o dí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</w:rPr>
      </w:pPr>
      <w:r>
        <w:rPr>
          <w:sz w:val="24"/>
        </w:rPr>
        <w:t>Fakturace bude provedena na základě objemu skutečně provedených a odsouhlasených prací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vedených v rozpočtu díl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 Termín realizace díla 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ředání staveniště  :  dle dohody se stavbyvedoucím - zápisem do stavebního deníku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hájení  prací        :   XX. srpen 2013</w:t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>Dokončení  prací</w:t>
      </w:r>
      <w:r>
        <w:rPr/>
        <w:t xml:space="preserve">    </w:t>
      </w:r>
      <w:r>
        <w:rPr>
          <w:sz w:val="24"/>
          <w:szCs w:val="24"/>
        </w:rPr>
        <w:t>:    30. září 201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bjednatel předá zhotoviteli protokolárně staveniště nejpozději v den zahájení prací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jednatel souhlasí s předáním dokončeného díla před sjednaným termín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Termín předání díla se prodlužuje o tolik dnů, o kolik dnů nelze v pracích plynule pokračovat z důvodů překážek na straně objednatele, zejména zvýšení rozsahu prací nad rámec uvedený v nabídce zhotovitele o více jak 10%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Při nevhodných klimatických podmínkách (trvalý déšť, atd.), kdy předepsané technologické postupy neumožní provádění prací, bude termín dokončení prací prodloužen o dobu, na kterou byly práce pozastave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.   Místo realizace díla 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sto stavby :   </w:t>
        <w:tab/>
        <w:t>k. ú . Vojkov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 Stavba           :     Rekonstrukce místní komunikace ve Vojkovicích vedené na pozemcí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arc.č. 781, 782 a 783/9 vše k.ú. Vojkovice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spacing w:lineRule="auto" w:line="360"/>
        <w:jc w:val="both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  Dodací podmínky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hotovitel provede stavbu dle cenové nabídky zhotovitele, zápisu z předání staveniště, platné SOD a případných dodatků k SOD, vystavených na základě požadavků objednatele zapsaných ve stavebním deníku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tavební práce budou  prováděny ve smyslu platných  norem a technických  předpisů platných ve stavebnictví a v souladu s technickými a kvalitativními podmínkami pro stavby pozemních komunikací.</w:t>
      </w:r>
    </w:p>
    <w:p>
      <w:pPr>
        <w:pStyle w:val="Smlouvaslo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hotovitel zajistí stavbu tak, aby nedošlo k ohrožování, nadměrnému nebo zbytečnému obtěžování okolí stavbou, ke znečišťování komunikace, vod a porušení ochranných pás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hotovitel zajistí, aby při provádění  stavebních  prací bylo využito technologie bez možných  úniků ropných látek, resp. budou realizována opatření k jejich zachycení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hotovitel si  zřídí zařízení staveniště  jen v nejnutnějším  rozsahu a do 5-ti dnů po ukončení stavby jej vyklidí a uvede do původního stavu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řevzetím staveniště k provedení díla nese zhotovitel nebezpečí všech škod na prováděném díle  pro objednatele, až  do doby jeho dokončení a předání objednateli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 škody vzniklé v důsledku využití třetích osob při výstavbě odpovídá zhotovitel a je povinen škody uhradit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sz w:val="24"/>
        </w:rPr>
        <w:t>Stavbyvedoucí  zhotovitele, případně jeho zástupce  povede denně ode dne převzetí  staveniště do  dne předání stavby stavební dení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 deníku  je  zhotovitel povinen  zapisovat všechny skutečnosti, rozhodné pro plnění  smlouvy, včetně  výsledků  zkoušek a kontrol  prací  a konstrukcí,  které  budou  v  dalším  pracovním postupu  zakryty (překryty).</w:t>
      </w:r>
    </w:p>
    <w:p>
      <w:pPr>
        <w:pStyle w:val="Smlouvaslo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hotovitel vyzve objednatele k prověření  veškerých prací, které budou v dalším pracovním  postupu  zakryty nebo se stanou nepřístupnými. Výzva bude objednateli doručena písemně (i faxem), nejméně 2 pracovní dny před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stliže se objednatel  k  prověření  prací  ve stanovené lhůtě nedostaví, ačkoliv k  tomu byl  řádně vyzván, je povinen hradit náklady dodatečného odkrytí, pokud takovéto odkrytí požaduje. Zjistí-li se však při dodatečném odkrytí, že práce byly provedeny prokazatelně vadně, nese náklady dodatečného odkrytí zhotovitel. O prověření sepíše objednatel zápis do stavebního deník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Do stavebního deníku je oprávněn provádět záznamy stavbyvedoucí zhotovitele nebo jeho  zástupce, technický dozor objednatele,  projektant, státní  stavební dohled a pověření zástupci objednatele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Jestliže objednatel  nebo zhotovitel nesouhlasí  se zápisem druhé strany ve stavebním deníku, je povinen se do 2 pracovních dnů k zápisu vyjádřit. Jinak se má za to, že s obsahem zápisu souhlasí a tento se stane podkladem k případnému  vystavení písemného dodatku k SOD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hotovitel je povinen oznámit objednateli písemně  nejméně 2 pracovní dny předem, kdy bude dodávka nebo její část, schopná samostatného užívání, připravena k odevzdání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bjednatel se zavazuje v tomto termínu zahájit přejímací řízení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ovedením díla se považuje  převzetí  objednatelem, potvrzené zápisem o předání a převzetí. Tímto se rozumí, že objednatel dílo řádně  prohlédne nebo zabezpečí prohlídku díla jinou odpovědnou osobou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ápisem objednatel stvrzuje, že dílo bylo provedeno dle obsahu smlouvy o dílo v řádné kvalitě. V případě, že budou  zjištěny vady a nedodělky je povinen objednatel tyto písemně uvést v protokolu o předání a převzetí díla. Součástí tohoto zápisu bude i dohoda o způsobu a termínu odstranění vad a nedodělků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hotovitel je povinen dodržovat příslušné právní předpisy upravující bezpečnost prá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I. Záruční lhůta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  <w:t>Zhotovitel poskytne na provedené práce záruku ode dne uvedeného v zápise o předání a převzetí dokončeného díla v délce:</w:t>
        <w:tab/>
        <w:tab/>
      </w:r>
      <w:r>
        <w:rPr>
          <w:b/>
          <w:sz w:val="24"/>
        </w:rPr>
        <w:t>36 měsíců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hotovitel odstraní vady oprávněně reklamované objednatelem bezplatně v termínech uvedených v zápise o odstranění vad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ápis o odstranění vad  je zhotovitel povinen sepsat do 10-ti dnů od oprávněného uplatnění  na odstranění vady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II. Platební podmínky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jednatel prohlašuje, že práce a dodávky, které jsou obsahem této smlouvy o dílo má finančně zajištěny v rozsahu cenové nabídky zhotovitele.</w:t>
      </w:r>
    </w:p>
    <w:p>
      <w:pPr>
        <w:pStyle w:val="Smlouvaslo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Fakturace  bude  provedena konečnou fakturou (daňovým dokladem) předloženou objednateli  po předání a převzetí díla bez vad a nedodělků. Soupis prací (případně zjišťovací protokol), který je nedílnou  součástí  faktury  musí  být potvrzen zástupcem objednatele.</w:t>
      </w:r>
    </w:p>
    <w:p>
      <w:pPr>
        <w:pStyle w:val="Smlouvaslo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17" w:leader="none"/>
        </w:tabs>
        <w:jc w:val="both"/>
        <w:rPr/>
      </w:pPr>
      <w:r>
        <w:rPr>
          <w:sz w:val="24"/>
        </w:rPr>
        <w:t>Splatnost faktur  je 30 dnů  od  jejich obdržení. V pochybnostech se má za to, že byly doručeny 3. den po odeslá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mlouvaslo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bjednatel může faktury vrátit v případě kdy 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sahují nesprávné nebo neúplné údaj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obsahují nesprávné cenové údaj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neplní podmínky daňového dokladu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Objednatel musí vrátit fakturu do data splatnosti. Pokud se tak nestane, je objednatel v prodlení s  placením částky, která měla být fakturována správně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Vrácením faktury z oprávněných důvodů přestává běžet  lhůta její splatnosti. Celá běží znovu ode dne doručení opravené nebo nově vystavené faktury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X.  Závazky objednatele, podmiňující plnění zhotovitele :</w:t>
      </w:r>
    </w:p>
    <w:p>
      <w:pPr>
        <w:pStyle w:val="Smlouvaslo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bjednatel je povinen předat protokolárně zhotoviteli staveniště ve stavu odpovídajícím  zadávacím  podmínkám,  prosté  nároků třetích osob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X.   Smluvní pokuty :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V případě prodlení objednatele s placením faktury může  zhotovitel uplatnit právo  na  smluvní  pokutu ve výši  0,05% z nezaplacené částky za každý den prodl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V případě prodlení objednatele s předáním staveniště dle článku  IV. této smlouvy bude termín  dokončení díla  prodloužen o dobu pozdního předání staveniště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V případě,  že   zhotovitel  nedodrží  termín  dokončení  stavby sjednaný v této smlouvě, může objednatel uplatnit právo na smluvní  pokutu ve výši 0,05% z ceny předmětu smlouvy za každý den prodlení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hotovitel je povinen dostavit se neprodleně k jednání o odstranění reklamované vady,  nejpozději však do 10-ti dnů po obdržení reklamace. Zápisem bude dohodnut termín odstranění reklamované vady. Pokud tak zhotovitel neučiní, může objednatel uplatnit právo na smluvní pokutu ve  výši 500,- Kč za  každý  den  prodlení s odstraněním vad  a nedodělk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Bez ohledu na jiná ustanovení o smluvní pokutě není ani jedna ze smluvních stran oprávněna domáhat se zaplacení smluvních pokut, které by v úhrnné výši přesáhly 10% ceny díla prováděného zhotovitel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XI.  Ostatní ujednání :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 termínu uhrazení celé fakturované částky ceny díla objednatelem, zůstává nezaplacená část dodaného materiálu a provedených prací majetkem zhotovitel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XII. Závěrečná ujednání :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uto  smlouvu lze měnit nebo zrušit pouze výslovným  oboustranně  potvrzeným  ujednáním, podepsaným oprávněnými  zástupci obou smluvních  stran, ve formě číslovaného dodatku k této smlouvě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statní vztahy se řídí obchodním zákoníkem a obecně platnými předpisy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ato  smlouva je vyhotovena ve čtyřech vyhotoveních, z nichž každá ze smluvních stran obdrží po dvou vyhotoveních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ato smlouva nabývá účinnosti podpisem obou smluvních stra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Uzavření této smlouvy schválilo zastupitelstvo obce Vojkovice usnesením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ze dne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 Vojkovicích  dne  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          </w:t>
      </w:r>
      <w:r>
        <w:rPr/>
        <w:t>Za objednatele:                                                                        Za zhotovit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__________________</w:t>
        <w:tab/>
        <w:tab/>
        <w:tab/>
        <w:t xml:space="preserve">        </w:t>
        <w:tab/>
        <w:t xml:space="preserve">  __________________________</w:t>
      </w:r>
    </w:p>
    <w:p>
      <w:pPr>
        <w:pStyle w:val="Normal"/>
        <w:rPr>
          <w:b/>
          <w:b/>
          <w:color w:val="FF0000"/>
          <w:sz w:val="24"/>
        </w:rPr>
      </w:pPr>
      <w:r>
        <w:rPr/>
        <w:t xml:space="preserve">               </w:t>
      </w:r>
      <w:r>
        <w:rPr>
          <w:b/>
          <w:sz w:val="24"/>
        </w:rPr>
        <w:t>Sobková Hana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ab/>
        <w:t>starostka obce</w:t>
        <w:tab/>
        <w:tab/>
        <w:t xml:space="preserve">               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8" w:top="7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50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</w:r>
  </w:p>
  <w:p>
    <w:pPr>
      <w:pStyle w:val="Header"/>
      <w:tabs>
        <w:tab w:val="center" w:pos="4536" w:leader="none"/>
        <w:tab w:val="left" w:pos="8505" w:leader="none"/>
        <w:tab w:val="right" w:pos="9072" w:leader="none"/>
      </w:tabs>
      <w:rPr>
        <w:i/>
        <w:i/>
        <w:sz w:val="18"/>
      </w:rPr>
    </w:pPr>
    <w:r>
      <w:rPr>
        <w:i/>
        <w:sz w:val="18"/>
      </w:rPr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53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FF0000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exact" w:line="264"/>
      <w:ind w:left="708" w:hanging="0"/>
    </w:pPr>
    <w:rPr>
      <w:sz w:val="24"/>
    </w:rPr>
  </w:style>
  <w:style w:type="paragraph" w:styleId="Smlouvaslo">
    <w:name w:val="Smlouva-číslo"/>
    <w:basedOn w:val="Normal"/>
    <w:qFormat/>
    <w:pPr>
      <w:numPr>
        <w:ilvl w:val="0"/>
        <w:numId w:val="17"/>
      </w:numPr>
      <w:spacing w:lineRule="atLeast" w:line="240" w:before="120" w:after="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jkovice@apple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0:00Z</dcterms:created>
  <dc:creator>Alice Onderková</dc:creator>
  <dc:description/>
  <cp:keywords/>
  <dc:language>en-US</dc:language>
  <cp:lastModifiedBy>Monika Susovska</cp:lastModifiedBy>
  <cp:lastPrinted>2013-06-24T14:45:00Z</cp:lastPrinted>
  <dcterms:modified xsi:type="dcterms:W3CDTF">2013-06-24T12:49:00Z</dcterms:modified>
  <cp:revision>16</cp:revision>
  <dc:subject/>
  <dc:title>S M L O U V A  O  D Í L O</dc:title>
</cp:coreProperties>
</file>