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družení obcí povodí Morávk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14.6.2013  v 8.30 hod. se koná sněm starostů SOPM na obecním úřadě v Morávce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a úkolů z minulého sněm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datek č. 2 Stanov Sdružení obcí povodí Moráv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věrečný účet za rok 201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 dne: 29.5.2013</w:t>
      </w:r>
    </w:p>
    <w:p>
      <w:pPr>
        <w:pStyle w:val="Normal"/>
        <w:rPr/>
      </w:pPr>
      <w:r>
        <w:rPr>
          <w:rFonts w:cs="Arial" w:ascii="Arial" w:hAnsi="Arial"/>
        </w:rPr>
        <w:t>Zveřejněno způsobem umožňující vzdálený přístup: 29.5.2013 až 14.6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ední den zveřejnění: 14.6.2013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0:00Z</dcterms:created>
  <dc:creator>úřad</dc:creator>
  <dc:description/>
  <cp:keywords/>
  <dc:language>en-US</dc:language>
  <cp:lastModifiedBy>Monika Susovska</cp:lastModifiedBy>
  <cp:lastPrinted>2012-06-01T11:20:00Z</cp:lastPrinted>
  <dcterms:modified xsi:type="dcterms:W3CDTF">2013-05-29T09:20:00Z</dcterms:modified>
  <cp:revision>3</cp:revision>
  <dc:subject/>
  <dc:title>Sněm starostů SOPM</dc:title>
</cp:coreProperties>
</file>