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něm starostů Sdružení obcí povodí Morávky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Dne 18.12.2012  v 10.00 hod. se koná sněm starostů SOPM v hostinci U Koníčka ve Vojkovicích s následujícím programem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hájení a kontrola úkolů z minulého sněmu SOP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počtové provizorium na rok 201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věření předsedkyně k rozpočtovým změnám k 31.12.201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e o činnosti a termínu výzev k žádosti o dotaci z MAS Pobeskydí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e o činnosti a termínu výzvy k žádosti o dotaci z Regionu Beskydy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ůzné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/>
      </w:pPr>
      <w:r>
        <w:rPr>
          <w:sz w:val="24"/>
        </w:rPr>
        <w:t xml:space="preserve">   </w:t>
      </w:r>
      <w:r>
        <w:rPr>
          <w:sz w:val="24"/>
        </w:rPr>
        <w:t xml:space="preserve">Ing. Dana Nováková </w:t>
      </w:r>
    </w:p>
    <w:p>
      <w:pPr>
        <w:pStyle w:val="Normal"/>
        <w:ind w:left="4956" w:firstLine="708"/>
        <w:rPr>
          <w:rFonts w:ascii="Arial" w:hAnsi="Arial" w:cs="Arial"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ředsedkyně SOP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vní den zveřejnění: 28.11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veřejněno způsobem umožňující vzdálený přístup: 28.11.2012 – 18.12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lední den zveřejnění: 18.12.2012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6z0">
    <w:name w:val="WW8Num16z0"/>
    <w:qFormat/>
    <w:rPr>
      <w:rFonts w:ascii="Tahoma" w:hAnsi="Tahoma" w:cs="Tahoma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09:00Z</dcterms:created>
  <dc:creator>úřad</dc:creator>
  <dc:description/>
  <cp:keywords/>
  <dc:language>en-US</dc:language>
  <cp:lastModifiedBy>Monika Susovska</cp:lastModifiedBy>
  <cp:lastPrinted>2012-06-01T11:20:00Z</cp:lastPrinted>
  <dcterms:modified xsi:type="dcterms:W3CDTF">2012-11-28T10:09:00Z</dcterms:modified>
  <cp:revision>2</cp:revision>
  <dc:subject/>
  <dc:title>Sněm starostů SOPM</dc:title>
</cp:coreProperties>
</file>