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  <w:szCs w:val="40"/>
        </w:rPr>
        <w:t xml:space="preserve">Starostka obce Vojkovice 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svolává podle § 93 zákona č. 128/2000 Sb. o obcích</w:t>
      </w:r>
    </w:p>
    <w:p>
      <w:pPr>
        <w:pStyle w:val="Heading1"/>
        <w:rPr/>
      </w:pPr>
      <w:r>
        <w:rPr>
          <w:b/>
          <w:sz w:val="72"/>
          <w:szCs w:val="72"/>
        </w:rPr>
        <w:t>16. řádné zasedání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astupitelstva obce Vojkovic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e středu dne 12. prosince 2012 v 16.30 hod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 zasedací místnosti Obecního úřadu ve Vojkovicích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edání zastupitelstva obce je veřejné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 těmito body programu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Úvod, určení zapisovatele, volba ověřovatelů zápisu a návrhové komi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Kontrola plnění usnesení z minulého zasedání</w:t>
      </w:r>
    </w:p>
    <w:p>
      <w:pPr>
        <w:pStyle w:val="Normal"/>
        <w:rPr/>
      </w:pPr>
      <w:r>
        <w:rPr>
          <w:sz w:val="28"/>
          <w:szCs w:val="28"/>
        </w:rPr>
        <w:t>3) Zpráva o činnosti kontrolního výboru, finančního výboru a kulturní komise</w:t>
      </w:r>
    </w:p>
    <w:p>
      <w:pPr>
        <w:pStyle w:val="Normal"/>
        <w:rPr/>
      </w:pPr>
      <w:r>
        <w:rPr>
          <w:sz w:val="28"/>
          <w:szCs w:val="28"/>
        </w:rPr>
        <w:t>4) Dodatek ke Smlouvě o poskytování knihovnických a informačních služeb na rok 2013</w:t>
      </w:r>
    </w:p>
    <w:p>
      <w:pPr>
        <w:pStyle w:val="Normal"/>
        <w:rPr/>
      </w:pPr>
      <w:r>
        <w:rPr>
          <w:sz w:val="28"/>
          <w:szCs w:val="28"/>
        </w:rPr>
        <w:t xml:space="preserve">5) Návrh Smlouvy úplatné o zřízení věcného břemene č. IV-12-8006813/4 na pozemk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arc.č. 33/4 k.ú. Vojkovice s ČEZ Distribuce, a.s. – stavba „Vojkovice – Raszková kNN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Žádost o odkup části pozemku parc.č. 791/19 k.ú. Vojkov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Návrh Dodatku č. 1 ke Smlouvě o nájmu a provozování vodního díla s SmVaK Ostra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Nabídka pozemků Obci Vojkovice k odkoupení do majetku ob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) Návrh Smlouvy a odběru objemných a nebezpečných odpadů a zpětném odběru výrobků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 zařízení na sběrných dvorech s Frýdeckou skládkou , a.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Dodatek č. 1 ke Smlouvě o dílo (výstavba sociálního zařízení – výletiště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Pronájem pozemků – část letištní ploc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) Obecně závazná vyhláška č. 1/2012 o místním poplatku za provoz systém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shromažďování, sběru, přepravy, třídění, využívání a odstraňování komunálních odpadů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v obci Vojkov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) Ceník pronájmu kontejnerů, platby za likvidaci odpadů – podnikatelé na rok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) Rozpočtové provizorium na dobu do schválení rozpočtu obce na rok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) Návrh: Rozpočtová opatření č. 5 - Úprava rozpočt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pověření starostky obce k provedení rozpočtových opatření do 31.12.2012</w:t>
      </w:r>
    </w:p>
    <w:p>
      <w:pPr>
        <w:pStyle w:val="Normal"/>
        <w:rPr/>
      </w:pPr>
      <w:r>
        <w:rPr>
          <w:sz w:val="28"/>
          <w:szCs w:val="28"/>
        </w:rPr>
        <w:t>16) Různé – informace starostky</w:t>
      </w:r>
    </w:p>
    <w:p>
      <w:pPr>
        <w:pStyle w:val="Normal"/>
        <w:rPr/>
      </w:pPr>
      <w:r>
        <w:rPr>
          <w:sz w:val="28"/>
          <w:szCs w:val="28"/>
        </w:rPr>
        <w:t>17) Diskuse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ana  S o b k o v 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ostka ob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vní den zveřejnění: 4.12.2012</w:t>
      </w:r>
    </w:p>
    <w:p>
      <w:pPr>
        <w:pStyle w:val="Normal"/>
        <w:rPr/>
      </w:pPr>
      <w:r>
        <w:rPr>
          <w:sz w:val="22"/>
          <w:szCs w:val="22"/>
        </w:rPr>
        <w:t>Poslední den zveřejnění: 12.12.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veřejněno způsobem umožňující vzdálený přístup: 4.12.2012 – 12.12.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sz w:val="144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sz w:val="5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49:00Z</dcterms:created>
  <dc:creator>Monika Susovska</dc:creator>
  <dc:description/>
  <cp:keywords/>
  <dc:language>en-US</dc:language>
  <cp:lastModifiedBy>Monika Susovska</cp:lastModifiedBy>
  <cp:lastPrinted>2012-12-04T21:39:00Z</cp:lastPrinted>
  <dcterms:modified xsi:type="dcterms:W3CDTF">2012-12-04T20:44:00Z</dcterms:modified>
  <cp:revision>28</cp:revision>
  <dc:subject/>
  <dc:title/>
</cp:coreProperties>
</file>