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15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3. října 2012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Úvod, určení zapisovatele, volba ověřovatelů zápisu a návrhové komi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Kontrola plnění usnesení z minulého zasedání</w:t>
      </w:r>
    </w:p>
    <w:p>
      <w:pPr>
        <w:pStyle w:val="Normal"/>
        <w:rPr/>
      </w:pPr>
      <w:r>
        <w:rPr>
          <w:sz w:val="32"/>
          <w:szCs w:val="32"/>
        </w:rPr>
        <w:t>3) Zpráva o činnosti kontrolního výboru, finančního výboru a kulturní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) Návrh Smlouvy o dílo se Správou silnic Moravskoslezského kraje p.o. 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zimní údržba chodníků na mostech přes silnici č. 64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) Výběr dodavatele stavby - veřejné zakázky: „Stavební úpravy Mateřské školy     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Vojkovice č.p. 17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Návrh Darovací smlouvy s firmou Skanska Transbeton s.r.o.</w:t>
      </w:r>
    </w:p>
    <w:p>
      <w:pPr>
        <w:pStyle w:val="Normal"/>
        <w:rPr/>
      </w:pPr>
      <w:r>
        <w:rPr>
          <w:sz w:val="32"/>
          <w:szCs w:val="32"/>
        </w:rPr>
        <w:t>7) Různé – informace starost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) Diskuse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ana  S o b k o v 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ka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vní den zveřejnění: 26.9.2012</w:t>
      </w:r>
    </w:p>
    <w:p>
      <w:pPr>
        <w:pStyle w:val="Normal"/>
        <w:rPr/>
      </w:pPr>
      <w:r>
        <w:rPr>
          <w:sz w:val="22"/>
          <w:szCs w:val="22"/>
        </w:rPr>
        <w:t>Poslední den zveřejnění: 3.10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veřejněno způsobem umožňující vzdálený přístup: 26.9.2012 – 3.10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Monika Susovska</dc:creator>
  <dc:description/>
  <cp:keywords/>
  <dc:language>en-US</dc:language>
  <cp:lastModifiedBy>Monika Susovska</cp:lastModifiedBy>
  <dcterms:modified xsi:type="dcterms:W3CDTF">2012-09-26T12:36:00Z</dcterms:modified>
  <cp:revision>13</cp:revision>
  <dc:subject/>
  <dc:title/>
</cp:coreProperties>
</file>