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EC  VOJKOVI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ecně závazná vyhláška obce Vojkovi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. 2/2010,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aně nočního klidu a regulaci hlučných činností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astupitelstvo obce Vojkovice se na svém zasedání dne 30.8.2010 usnesením č. 2010.07 usneslo vydat na základě 10 písm. a) a 84 odst. 2 písm. h) zákona č. 128/2000 Sb., o obcích (obecní zřízení), ve znění pozdějších předpisů, tuto obecně závaznou vyhlášku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Vymezení činností, které by mohly narušit veřejný pořádek v obci nebo být v rozporu s dobrými mravy, ochranou bezpečnosti, zdraví a majetku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í, která by mohla narušit veřejný pořádek v obci, je rušení nočního klid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. 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mezení činnost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ční klid je dobou od 22.00 hod. do 06.00 hodin. V této době je každý povinen zachovat klid a omezit hlučné projevy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3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Zrušovací ustanovení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ušuje se obecně závazná vyhláška č. 1/2003, k upevnění veřejného pořádku v obci Vojkovice, ze dne 4. 3. 2003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 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innos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obecně závazná vyhláška nabývá účinnosti patnáctým dnem po dni vyhlášení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</w:t>
      </w:r>
      <w:r>
        <w:rPr>
          <w:rFonts w:cs="Arial" w:ascii="Arial" w:hAnsi="Arial"/>
          <w:color w:val="000000"/>
          <w:sz w:val="22"/>
          <w:szCs w:val="22"/>
        </w:rPr>
        <w:t>.</w:t>
        <w:tab/>
        <w:t>………………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tr Tesarčík</w:t>
        <w:tab/>
        <w:t>Hana Sobková</w:t>
      </w:r>
    </w:p>
    <w:p>
      <w:pPr>
        <w:pStyle w:val="Normal"/>
        <w:tabs>
          <w:tab w:val="clear" w:pos="708"/>
          <w:tab w:val="left" w:pos="360" w:leader="none"/>
          <w:tab w:val="left" w:pos="6521" w:leader="none"/>
        </w:tabs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starosta</w:t>
        <w:tab/>
        <w:t>starosta obce</w:t>
      </w:r>
    </w:p>
    <w:p>
      <w:pPr>
        <w:pStyle w:val="TextBody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 31.8.20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Zveřejněno způsobem umožňující vzdálený přístup dne: 31.8.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autoSpaceDE w:val="false"/>
      <w:spacing w:before="240" w:after="0"/>
      <w:ind w:firstLine="4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44:00Z</dcterms:created>
  <dc:creator>Standard</dc:creator>
  <dc:description/>
  <cp:keywords/>
  <dc:language>en-US</dc:language>
  <cp:lastModifiedBy>Monika Susovska</cp:lastModifiedBy>
  <cp:lastPrinted>2010-08-25T13:53:00Z</cp:lastPrinted>
  <dcterms:modified xsi:type="dcterms:W3CDTF">2010-08-31T06:58:00Z</dcterms:modified>
  <cp:revision>7</cp:revision>
  <dc:subject/>
  <dc:title>OBEC  VOJKOVICE</dc:title>
</cp:coreProperties>
</file>