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2.04 z 13. řádného zasedání zastupitelstva obce Vojkovic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onaného dne 27.6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ovatel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Kubicová Libuše, Klusová Zuz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Hana Kozelská, Vítězslav Maj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13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Odměnu s účinností od 1.7.2012 panu Milanu Kohutovi  jako neuvolněnému členu zastupitelstva </w:t>
      </w:r>
    </w:p>
    <w:p>
      <w:pPr>
        <w:pStyle w:val="Normal"/>
        <w:rPr/>
      </w:pPr>
      <w:r>
        <w:rPr/>
        <w:t xml:space="preserve">     </w:t>
      </w:r>
      <w:r>
        <w:rPr/>
        <w:t xml:space="preserve">obce Vojkovice v celkové výši   437,- Kč  měsíč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eněžité plnění člence kulturní komise, která není členkou zastupitelstva obce Vojkovice, </w:t>
      </w:r>
    </w:p>
    <w:p>
      <w:pPr>
        <w:pStyle w:val="Normal"/>
        <w:rPr/>
      </w:pPr>
      <w:r>
        <w:rPr/>
        <w:t xml:space="preserve">     </w:t>
      </w:r>
      <w:r>
        <w:rPr/>
        <w:t>ve výši 713,- Kč/měsíčně s účinností od 01.07.2012 za výkon funkce členky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Závěrečný účet obce Vojkovice včetně výkazu pro hodnocení plnění rozpočtu sestaveného </w:t>
      </w:r>
    </w:p>
    <w:p>
      <w:pPr>
        <w:pStyle w:val="Normal"/>
        <w:rPr/>
      </w:pPr>
      <w:r>
        <w:rPr/>
        <w:t xml:space="preserve">      </w:t>
      </w:r>
      <w:r>
        <w:rPr/>
        <w:t xml:space="preserve">k 31.12.2011 a zprávy o výsledku přezkoumání hospodaření obce Vojkovice za rok 2011 </w:t>
      </w:r>
    </w:p>
    <w:p>
      <w:pPr>
        <w:pStyle w:val="Normal"/>
        <w:rPr/>
      </w:pPr>
      <w:r>
        <w:rPr/>
        <w:t xml:space="preserve">      </w:t>
      </w:r>
      <w:r>
        <w:rPr/>
        <w:t>s vyjádřením souhlasu s celoročním hospodařením, a to bez výhrad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áze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počet v K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ýsledek</w:t>
            </w:r>
          </w:p>
          <w:p>
            <w:pPr>
              <w:pStyle w:val="Normal"/>
              <w:jc w:val="center"/>
              <w:rPr/>
            </w:pPr>
            <w:r>
              <w:rPr/>
              <w:t>od počátku roku v Kč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ven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celkem 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282.7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99.70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999.710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daje celkem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739.89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12.26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812.104,3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do příjmů a výdajů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.457.19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.44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.605,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ování celkem</w:t>
            </w:r>
          </w:p>
          <w:p>
            <w:pPr>
              <w:pStyle w:val="Normal"/>
              <w:rPr/>
            </w:pPr>
            <w:r>
              <w:rPr/>
              <w:t>po konsolid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457.19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7.440,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 187.605,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tové hospodaření obce za rok 2011 vykazuje aktivní výsledek – převahu příjmů nad výdaji v celkové výši 187.605,83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ontrolu hospodaření obce Vojkovice za období 01-05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Návrh rozpočtových opatření č. 2  – úpravu rozpočtu obce dle skutečnosti 01-05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mlouvu o zřízení věcného břemene č. 43474/1/2012 na pozemek parc.č. 779 k.ú. Vojkovice</w:t>
      </w:r>
    </w:p>
    <w:p>
      <w:pPr>
        <w:pStyle w:val="Normal"/>
        <w:rPr/>
      </w:pPr>
      <w:r>
        <w:rPr/>
        <w:t xml:space="preserve">    </w:t>
      </w:r>
      <w:r>
        <w:rPr/>
        <w:t>- zřízení a provozování plynárenského zařízení – investor Hrušecká An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Uzavření Dodatku č. 1 ke Smlouvě o zajišťování služeb s Budínským Miroslavem</w:t>
      </w:r>
    </w:p>
    <w:p>
      <w:pPr>
        <w:pStyle w:val="Normal"/>
        <w:rPr/>
      </w:pPr>
      <w:r>
        <w:rPr/>
        <w:t xml:space="preserve">        </w:t>
      </w:r>
      <w:r>
        <w:rPr/>
        <w:t>- údržba travnatých ploch v obci 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legování Ing. Stanislava Cieślara do školské rady při ZŠ Dobratice za obec Vojkovi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Rezignaci paní Danuše Oblukové za stranu KDU-ČSL na mandát člena Zastupitelstva obce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Vojkovice v souladu s § 55 odst. 2 písm. b) zákona č. 491/2001 Sb., o volbách do zastupitelstev </w:t>
      </w:r>
    </w:p>
    <w:p>
      <w:pPr>
        <w:pStyle w:val="Odstavecseseznamem"/>
        <w:tabs>
          <w:tab w:val="clear" w:pos="708"/>
          <w:tab w:val="left" w:pos="6525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obcí a o změně některých zákonů doručenou dne 15.6.2012.</w:t>
        <w:tab/>
      </w:r>
    </w:p>
    <w:p>
      <w:pPr>
        <w:pStyle w:val="Odstavecseseznamem"/>
        <w:tabs>
          <w:tab w:val="clear" w:pos="708"/>
          <w:tab w:val="left" w:pos="6525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tabs>
          <w:tab w:val="clear" w:pos="708"/>
          <w:tab w:val="left" w:pos="6525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2. Odvolání paní Danuše Oblukové z funkce členky kulturní komise na základě vlastní žádosti </w:t>
      </w:r>
    </w:p>
    <w:p>
      <w:pPr>
        <w:pStyle w:val="Odstavecseseznamem"/>
        <w:tabs>
          <w:tab w:val="clear" w:pos="708"/>
          <w:tab w:val="left" w:pos="6525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ke dni 16.6.2012 a jmenování paní Karly Šulíkové členkou kulturní komise od 1.7.2012 </w:t>
      </w:r>
    </w:p>
    <w:p>
      <w:pPr>
        <w:pStyle w:val="Odstavecseseznamem"/>
        <w:tabs>
          <w:tab w:val="clear" w:pos="708"/>
          <w:tab w:val="left" w:pos="6525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patření č. 1/201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3. Kontrolu plnění usnesení z minulého zased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právu o činnosti finančn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končení Smlouvy o zajišťování služeb s panem Budínským Otakarem k 30.06.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Uzavření Dodatku č. 1 ke Smlouvě o nájmu uzavřené s Elektro Roman Sikora – výše  nájemného </w:t>
      </w:r>
    </w:p>
    <w:p>
      <w:pPr>
        <w:pStyle w:val="Normal"/>
        <w:rPr/>
      </w:pPr>
      <w:r>
        <w:rPr/>
        <w:t xml:space="preserve">     </w:t>
      </w:r>
      <w:r>
        <w:rPr/>
        <w:t>s účinností od 1.7.2012 bude činit 500,- Kč/měsíčně za 1 umístěnou reklamu na lávce přes R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formaci starostky o možnosti zajištění likvidace bioodpadů v obci Vojkovice pomocí kompostérů</w:t>
      </w:r>
    </w:p>
    <w:p>
      <w:pPr>
        <w:pStyle w:val="Normal"/>
        <w:rPr/>
      </w:pPr>
      <w:r>
        <w:rPr/>
        <w:t xml:space="preserve">    </w:t>
      </w:r>
      <w:r>
        <w:rPr/>
        <w:t>- možnost získání dotace z Ministerstva živ. prostředí na nákup kompostérů pro občany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Informaci starostky o sportovních disciplínách pro děti a dospělé v rámci sportovního odpoledne </w:t>
      </w:r>
    </w:p>
    <w:p>
      <w:pPr>
        <w:pStyle w:val="Normal"/>
        <w:rPr/>
      </w:pPr>
      <w:r>
        <w:rPr/>
        <w:t xml:space="preserve">     </w:t>
      </w:r>
      <w:r>
        <w:rPr/>
        <w:t>SOPM , které se bude konat 8.9.2012 v Noš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Informaci starostky obce, že byl překročen limit pokladního zůstatky v pokladně OÚ z důvodu </w:t>
      </w:r>
    </w:p>
    <w:p>
      <w:pPr>
        <w:pStyle w:val="Normal"/>
        <w:rPr/>
      </w:pPr>
      <w:r>
        <w:rPr/>
        <w:t xml:space="preserve">     </w:t>
      </w:r>
      <w:r>
        <w:rPr/>
        <w:t>výběru hotovosti z BÚ do pokladny na peněžní zajištění akce „Vojkovický den“ dne 23.6.20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0. </w:t>
      </w:r>
      <w:r>
        <w:rPr/>
        <w:t xml:space="preserve">Závěrečný účet Sdružení obcí povodí Morávky za rok 201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stupitelstvo obce prohlaš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 člena zastupitelstva obce Vojkovice dle § 56 odst. 1 a 2 zákona č. 491/2001 Sb., o volbách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do zastupitelstev obcí a o změně některých zákonů, na uprázdněný mandát náhradníka z kandidátní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istiny volební strany KDU-ČSL pana Milana Kohu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předává:</w:t>
      </w:r>
    </w:p>
    <w:p>
      <w:pPr>
        <w:pStyle w:val="Odstavecseseznamem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1.  P</w:t>
      </w:r>
      <w:r>
        <w:rPr>
          <w:rFonts w:cs="Times New Roman" w:ascii="Times New Roman" w:hAnsi="Times New Roman"/>
        </w:rPr>
        <w:t>anu Milanu Kohutovi osvědčení o nastoupení do funkce člena Zastupitelstva obce Vojkovi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>Libuše  K u b i c o v á                                                  Zuzana  K l u s o v á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/>
      </w:pPr>
      <w:r>
        <w:rPr>
          <w:sz w:val="20"/>
          <w:szCs w:val="20"/>
        </w:rPr>
        <w:t>Vyvěšeno: 29.06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eřejněno způsobem umožňující vzdálený přístup: 29.06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jmuto: 29.07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1:00Z</dcterms:created>
  <dc:creator>Monika Susovska</dc:creator>
  <dc:description/>
  <cp:keywords/>
  <dc:language>en-US</dc:language>
  <cp:lastModifiedBy>Monika Susovska</cp:lastModifiedBy>
  <dcterms:modified xsi:type="dcterms:W3CDTF">2012-08-24T10:43:00Z</dcterms:modified>
  <cp:revision>36</cp:revision>
  <dc:subject/>
  <dc:title/>
</cp:coreProperties>
</file>