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OP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15.6.2012  v 8.30 hod. se koná sněm starostů SOPM na obecním úřadě v Dobraticích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 a kontrola úkolů z minulého sněmu SOP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věrečný účet SOPM za rok 201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mlouva o zřízení věcného břemene č. 1229/1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moriál Leoše Kořínka – poskytnutí záštity SOP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šlá poš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ůzné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věšeno: 1.6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eřejněno způsobem umožňující vzdálený přístup: 1.6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jmuto: 15.6.2012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19:00Z</dcterms:created>
  <dc:creator>úřad</dc:creator>
  <dc:description/>
  <cp:keywords/>
  <dc:language>en-US</dc:language>
  <cp:lastModifiedBy>Monika Susovska</cp:lastModifiedBy>
  <cp:lastPrinted>2012-06-01T11:20:00Z</cp:lastPrinted>
  <dcterms:modified xsi:type="dcterms:W3CDTF">2012-06-01T10:19:00Z</dcterms:modified>
  <cp:revision>2</cp:revision>
  <dc:subject/>
  <dc:title>Sněm starostů SOPM</dc:title>
</cp:coreProperties>
</file>