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Čestné prohláš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á, titul, jméno, příjmení  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rozen (a) ………………………………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ytem  ……………………………………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 souladu s § 3odst.1 písm. a) zákona č. 563/2004 Sb., o pedagogických pracovnících a o změně některých zákonů, ve znění pozdějších předpis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č e s t n ě   p r o h l a š u j i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že jsem plně způsobilý (á) k právním úkonů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ísto : 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um : 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odpis : …………………………………………………………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Sef</dc:creator>
  <dc:description/>
  <dc:language>en-US</dc:language>
  <cp:lastModifiedBy>Sef</cp:lastModifiedBy>
  <dcterms:modified xsi:type="dcterms:W3CDTF">2012-02-06T14:34:00Z</dcterms:modified>
  <cp:revision>1</cp:revision>
  <dc:subject/>
  <dc:title>Čestné prohlášení</dc:title>
</cp:coreProperties>
</file>