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 ř i h l á š k 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chazeče do konkurzního řízení na pracovní místo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ředitele(ky) Mateřské školy Horní Domaslavice, příspěvkové organizace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39 51 Horní Domaslavice 78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Jméno, příjmení, titul:   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dresa bydliště:            …………………………………………………………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 xml:space="preserve">      ……………………………………………………….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.mail:</w:t>
        <w:tab/>
        <w:tab/>
        <w:t xml:space="preserve">       ………………………………………………………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atum, podpis:</w:t>
        <w:tab/>
        <w:t xml:space="preserve">       ………………………………………………………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y dle výzvy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………………………………………………………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………………………………………………………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ab/>
        <w:tab/>
        <w:t xml:space="preserve">      ………………………………………………………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………………………………………………………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………………………………………………………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………………………………………………………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………………………………………………………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………………………………………………………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………………………………………………………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………………………………………………………..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34:00Z</dcterms:created>
  <dc:creator>Sef</dc:creator>
  <dc:description/>
  <dc:language>en-US</dc:language>
  <cp:lastModifiedBy>Sef</cp:lastModifiedBy>
  <dcterms:modified xsi:type="dcterms:W3CDTF">2012-02-06T14:49:00Z</dcterms:modified>
  <cp:revision>1</cp:revision>
  <dc:subject/>
  <dc:title>P ř i h l á š k a</dc:title>
</cp:coreProperties>
</file>