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426" w:hanging="0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33400</wp:posOffset>
            </wp:positionH>
            <wp:positionV relativeFrom="margin">
              <wp:posOffset>229235</wp:posOffset>
            </wp:positionV>
            <wp:extent cx="658495" cy="799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left="426" w:hanging="0"/>
        <w:outlineLvl w:val="0"/>
        <w:rPr/>
      </w:pPr>
      <w:r>
        <w:rPr/>
        <w:t>Obec Horní Domaslavic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numPr>
          <w:ilvl w:val="0"/>
          <w:numId w:val="0"/>
        </w:numPr>
        <w:outlineLvl w:val="0"/>
        <w:rPr>
          <w:i/>
          <w:i/>
          <w:iCs/>
        </w:rPr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>Oznámení o vyhlášení konkurzního řízení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9" w:hanging="142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tarosta obce Horní Domaslavice vyhlašuje konkurzní řízení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 vedoucí pracovní místo ředite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teřská škola Horní Domaslavice, příspěvková organizace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se sídlem 739 51 Horní Domaslavice 78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8" w:hanging="348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žadavky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Odborná kvalifikace pro přímou pedagogickou činnost a praxe podle zák. č.563/2004 Sb., o pedagogických pracovnících a o změně některých zákonů, ve znění pozdějších předpisů.</w:t>
      </w:r>
    </w:p>
    <w:p>
      <w:pPr>
        <w:pStyle w:val="TextBodyIndent"/>
        <w:ind w:left="348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Plná způsobilost k právním úkonů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Znalost problematiky řízení a obecně závazných právních předpisů, zejména v oblasti školství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Občanská a morální bezúhonnos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48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Předpokládaný termín nástupu do funkce: 1. září 2012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Způsob a místo podání přihlášky</w:t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Poštou doporučeně na adresu Obec Horní Domaslavice, 739 51 Horní Domaslavice 212, v obálce označené „NEOTVÍRAT - konkurzní řízení“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Nebo osobně v podatelně obecního úřadu rovněž v obálce označené „NEOTVÍRAT - konkurzní řízení“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Přihlášky doručte na obecní úřad v termínu </w:t>
      </w:r>
      <w:r>
        <w:rPr>
          <w:b/>
          <w:bCs/>
        </w:rPr>
        <w:t>do 22.června 2012 včetně</w:t>
      </w:r>
    </w:p>
    <w:p>
      <w:pPr>
        <w:pStyle w:val="TextBodyIndent"/>
        <w:ind w:left="348" w:hanging="0"/>
        <w:rPr/>
      </w:pPr>
      <w:r>
        <w:rPr/>
        <w:tab/>
        <w:tab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8" w:hanging="348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áležitosti přihlášky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Vyplněná přihláška (tiskopis v příloze oznámení)</w:t>
      </w:r>
    </w:p>
    <w:p>
      <w:pPr>
        <w:pStyle w:val="TextBodyIndent"/>
        <w:ind w:left="348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Strukturovaný životopis s údaji o jednotlivých zaměstnáních, odborných znalostech a dovednostech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Úředně ověřené kopie dokladů o dosaženém vzdělání (diplom, vysvědčení o státní zkoušce, vysvědčení o pedagogické způsobilosti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Lékařské potvrzení o zdravotní způsobilosti k výkonu činnosti ředitele školy (ne starší 2 měsíců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Čestné prohlášení o plné způsobilosti k právním úkonům v souladu s §3 odst.1 písm. a) zákona č.563/2004Sb., o pedagogických pracovnících a o změně některých zákonů, ve znění pozdějších předpisů (tiskopis v příloze oznámení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Úředně ověřený doklad o absolvování studia pro ředitele škol v rámci dalšího vzdělávání pedagogických pracovníků v oblasti řízení školství, pokud bylo absolvováno (je možné doložit do 2 let ode dne, kdy začne vykonávat funkci ředitele školy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Výpis z rejstříku trestů (ne starší 3 měsíců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Koncepci rozvoje školy (max. 5 stran formátu A4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Písemný souhlas se zpracováním osobních údajů pro účely tohoto konkurzního řízení ve smyslu zákona č.101/2000Sb., o ochraně osobních údajů, v platném znění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/>
      </w:pPr>
      <w:r>
        <w:rPr/>
        <w:t>Ke konkurznímu řízení budou přijaty pouze přihlášky doložené kompletními doklady. Přihlášku, životopis, čestné prohlášení a koncepci rozvoje školy vlastnoručně podepište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  <w:t>Předpokládaný termín konání konkurzního řízení je červenec 2012, přesný termín bude uchazečům sdělen písemnou výzvou.</w:t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ab/>
        <w:tab/>
        <w:tab/>
        <w:tab/>
        <w:tab/>
        <w:tab/>
        <w:tab/>
        <w:tab/>
        <w:tab/>
        <w:t>J a n e c k ý   Zdeněk</w:t>
      </w:r>
    </w:p>
    <w:p>
      <w:pPr>
        <w:pStyle w:val="TextBodyIndent"/>
        <w:ind w:left="360" w:hanging="0"/>
        <w:rPr/>
      </w:pPr>
      <w:r>
        <w:rPr/>
        <w:tab/>
        <w:tab/>
        <w:tab/>
        <w:tab/>
        <w:tab/>
        <w:tab/>
        <w:tab/>
        <w:tab/>
        <w:tab/>
        <w:t xml:space="preserve">     starosta obce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Vyvěšeno: 28. května 2012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Sejmuto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39"/>
      <w:numFmt w:val="bullet"/>
      <w:lvlText w:val="-"/>
      <w:lvlJc w:val="left"/>
      <w:pPr>
        <w:tabs>
          <w:tab w:val="num" w:pos="708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80" w:hanging="72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25:00Z</dcterms:created>
  <dc:creator>Sef</dc:creator>
  <dc:description/>
  <dc:language>en-US</dc:language>
  <cp:lastModifiedBy>Sef</cp:lastModifiedBy>
  <cp:lastPrinted>2012-02-22T13:16:00Z</cp:lastPrinted>
  <dcterms:modified xsi:type="dcterms:W3CDTF">2012-05-28T07:31:00Z</dcterms:modified>
  <cp:revision>4</cp:revision>
  <dc:subject/>
  <dc:title>Obec Horní Domaslavice</dc:title>
</cp:coreProperties>
</file>