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  <w:szCs w:val="40"/>
        </w:rPr>
        <w:t xml:space="preserve">Starostka obce Vojkovice 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svolává podle § 93 zákona č. 128/2000 Sb. o obcích</w:t>
      </w:r>
    </w:p>
    <w:p>
      <w:pPr>
        <w:pStyle w:val="Heading1"/>
        <w:rPr/>
      </w:pPr>
      <w:r>
        <w:rPr>
          <w:b/>
          <w:sz w:val="72"/>
          <w:szCs w:val="72"/>
        </w:rPr>
        <w:t>12. řádné zasedání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astupitelstva obce Vojkovic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e středu dne 30. 5. 2012 v 16.30 hod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 zasedací místnosti Obecního úřadu ve Vojkovicích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edání zastupitelstva obce je veřejné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 těmito body programu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) Úvod, určení zapisovatele, volba ověřovatelů zápisu a návrhové komis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Kontrola plnění usnesení z minulého zasedá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Zpráva o činnosti kontrolního výboru, finančního výboru a kulturní komi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) Smlouva o uzavření budoucí smlouvy  o zřízení věcného břemene a právu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rovést stavbu - plynovodní přípojka k RD – Doležilov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Smlouva úplatná o zřízení věcného břemene – plynovodní přípojka Herokov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) Rozpočet Sdružení obcí povodí Morávky na rok 2012</w:t>
      </w:r>
    </w:p>
    <w:p>
      <w:pPr>
        <w:pStyle w:val="Normal"/>
        <w:rPr/>
      </w:pPr>
      <w:r>
        <w:rPr>
          <w:sz w:val="32"/>
          <w:szCs w:val="32"/>
        </w:rPr>
        <w:t>7) Smlouva o sdružených službách dodávky elektřiny ze sítí nízkého napět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) Uspořádání „Vojkovického dne“ – sraz obcí s názvem Vojkovic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organizační zajiště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) Různé – informace starostk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) Diskuse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a S o b k o v 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ostka ob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dobu nepřítomnosti zastoupena místostarostou obce Petrem Tesarčík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věšeno:  22.5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jmuto: 31.5.20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veřejněno způsobem umožňující vzdálený přístup: 22.5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sz w:val="144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sz w:val="5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9:00Z</dcterms:created>
  <dc:creator>Monika Susovska</dc:creator>
  <dc:description/>
  <cp:keywords/>
  <dc:language>en-US</dc:language>
  <cp:lastModifiedBy>Monika Susovska</cp:lastModifiedBy>
  <dcterms:modified xsi:type="dcterms:W3CDTF">2012-05-23T11:50:00Z</dcterms:modified>
  <cp:revision>1</cp:revision>
  <dc:subject/>
  <dc:title/>
</cp:coreProperties>
</file>