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32815</wp:posOffset>
            </wp:positionH>
            <wp:positionV relativeFrom="paragraph">
              <wp:posOffset>-377190</wp:posOffset>
            </wp:positionV>
            <wp:extent cx="854075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u w:val="none"/>
        </w:rPr>
        <w:t xml:space="preserve">    </w:t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tabs>
          <w:tab w:val="clear" w:pos="708"/>
          <w:tab w:val="center" w:pos="5947" w:leader="none"/>
          <w:tab w:val="left" w:pos="9165" w:leader="none"/>
        </w:tabs>
        <w:ind w:right="-840" w:hanging="0"/>
        <w:rPr>
          <w:szCs w:val="28"/>
          <w:u w:val="none"/>
        </w:rPr>
      </w:pPr>
      <w:r>
        <w:rPr>
          <w:szCs w:val="28"/>
          <w:u w:val="none"/>
        </w:rPr>
        <w:t xml:space="preserve">                  </w:t>
      </w:r>
      <w:r>
        <w:rPr>
          <w:szCs w:val="28"/>
          <w:u w:val="none"/>
        </w:rPr>
        <w:t>Návrh:  Rozpočet Obce Vojkovice</w:t>
      </w:r>
      <w:r>
        <w:rPr>
          <w:u w:val="none"/>
        </w:rPr>
        <w:t xml:space="preserve">  rok 2011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39060</wp:posOffset>
                </wp:positionV>
                <wp:extent cx="5017135" cy="4625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62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0"/>
                              <w:gridCol w:w="655"/>
                              <w:gridCol w:w="631"/>
                              <w:gridCol w:w="940"/>
                              <w:gridCol w:w="1125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 ř í j m y: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v tis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aň ze závislé činnost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fyzických osob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vybíraná srážkou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u práv. osob( v tis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íjmů práv. osob za obec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 přidané hodnot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ístní poplatek – za kom. odpa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7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ístní poplatky za ps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rávní poplatky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ň z nemovitost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hrnný dot. vztah rozpočtu obce k S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1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dovodní řády – nájemné r. 201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bytové hospodářství : pronájem nebytových prosto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2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ájem pozemků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nájem movitých věcí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3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něžní dar (Skanska Transbeton s.r.o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tby za „Odpady“(podnikatelé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O-KOM a.s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užby fyzickým osobám ( inzerce, .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7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4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roky (ČS a.s.)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1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67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 ř í j m y  c e l k e m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.282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364.25pt;mso-wrap-distance-left:7.05pt;mso-wrap-distance-right:7.05pt;mso-wrap-distance-top:0pt;mso-wrap-distance-bottom:0pt;margin-top:207.8pt;mso-position-vertical-relative:page;margin-left: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0"/>
                        <w:gridCol w:w="655"/>
                        <w:gridCol w:w="631"/>
                        <w:gridCol w:w="940"/>
                        <w:gridCol w:w="1125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 ř í j m y: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P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 Z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v tis.)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ň ze závislé činnost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fyzických osob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vybíraná srážkou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u práv. osob( v tis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íjmů práv. osob za obec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 přidané hodnot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ístní poplatek – za kom. odpa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7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ístní poplatky za ps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rávní poplatky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ň z nemovitost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hrnný dot. vztah rozpočtu obce k S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1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,4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dovodní řády – nájemné r. 201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bytové hospodářství : pronájem nebytových prosto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2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ájem pozemků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3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nájem movitých věcí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3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ěžní dar (Skanska Transbeton s.r.o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2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by za „Odpady“(podnikatelé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5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O-KOM a.s.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užby fyzickým osobám ( inzerce, .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7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4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roky (ČS a.s.)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1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67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 ř í j m y  c e l k e m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.282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-160020</wp:posOffset>
                </wp:positionV>
                <wp:extent cx="4905375" cy="84347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843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70"/>
                              <w:gridCol w:w="709"/>
                              <w:gridCol w:w="708"/>
                              <w:gridCol w:w="851"/>
                              <w:gridCol w:w="14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 ý d a j e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15" w:leader="none"/>
                                    </w:tabs>
                                    <w:ind w:right="-187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( v tis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dchyt ps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Silnic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ilniční doprava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ost. dopr. obslužnos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kladní školy z toh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Základní školy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spěvky na dojíždějící žá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ZŠ Dobratice 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fin. dar na provoz MŠ a ŠJ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DHM MŠ a ŠJ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OV – MŠ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ltura z toh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místní knihov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kroniká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eněžní dar - Klub důchodc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eněžní dar - Společ. klub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peněžní dar - Klub českých turistů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- záležitosti kultury ostat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4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Římskokatolická farnost Dobra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 veřejná fin. podpor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3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dělovací prostředk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4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 xml:space="preserve">Tělovýchovná činnost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veřejné fin. podp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TJ SOKOL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SBTS ČR Vojkovic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1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jmová činnost: veřejné fin. podpo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Kynologický klub Vojkovi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Český svaz včelař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bytové hospodářství- č.p. 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ova bývalé škol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Veřejné osvětle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omunální služby a územní rozvoj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hrana životního prostředí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nebezpečné odpad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komunální odpad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separovaný odpa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éče o vzhled a veřejnou zeleň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4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Služba pro staré obča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5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bor dobrovolných hasičů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Obecní zastupitelstv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</w:rPr>
                                    <w:t>OÚ – vnitřní správ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7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nční operace – služby B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</w:t>
                                  </w:r>
                                  <w:r>
                                    <w:rPr/>
                                    <w:t>- pojištěn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zpočtové rezerv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9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82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tky dotací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62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ýdaje celkem                  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39,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664.15pt;mso-wrap-distance-left:7.05pt;mso-wrap-distance-right:7.05pt;mso-wrap-distance-top:0pt;mso-wrap-distance-bottom:0pt;margin-top:-12.6pt;mso-position-vertical-relative:text;margin-left:73.85pt;mso-position-horizontal-relative:page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70"/>
                        <w:gridCol w:w="709"/>
                        <w:gridCol w:w="708"/>
                        <w:gridCol w:w="851"/>
                        <w:gridCol w:w="14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ý d a j e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P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Ú Z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15" w:leader="none"/>
                              </w:tabs>
                              <w:ind w:right="-187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( v tis.)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dchyt ps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Silnic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5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ilniční doprava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ost. dopr. obslužnos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kladní školy z toh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Základní školy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y na dojíždějící žá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ZŠ Dobratice 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fin. dar na provoz MŠ a ŠJ Vojko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DHM MŠ a ŠJ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OV – MŠ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ltura z toh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místní knihov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kroniká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ěžní dar - Klub důchodc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ěžní dar - Společ. klub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ěžní dar - Klub českých turistů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- záležitosti kultury ostat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4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Římskokatolická farnost Dobrat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veřejná fin. podpor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3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ělovací prostředk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4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Tělovýchovná činnost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veřejné fin. podp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TJ SOKOL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BTS ČR Vojkovic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1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jmová činnost: veřejné fin. podp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Kynologický klub Vojko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Český svaz včelař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bytové hospodářství- č.p. 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ova bývalé škol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8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Veřejné osvětle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omunální služby a územní rozvoj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hrana životního prostřed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nebezpečné odpad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komunální odpad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separovaný odpa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éče o vzhled a veřejnou zeleň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4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Služba pro staré obča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5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bor dobrovolných hasičů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3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Obecní zastupitelstv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1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OÚ – vnitřní správ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7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9,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nční operace – služby B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- pojištěn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počtové rezerv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9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82,19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tky dotací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62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ýdaje celkem                  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39,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03200</wp:posOffset>
                </wp:positionV>
                <wp:extent cx="4635500" cy="1109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7"/>
                              <w:gridCol w:w="585"/>
                              <w:gridCol w:w="567"/>
                              <w:gridCol w:w="565"/>
                              <w:gridCol w:w="1506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 i n a n c o v á n í: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dP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l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 Z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R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v tis.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Financování (+): Převod z roku 2010 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/zůstatek stavu BÚ k 31.12.2010/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15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8457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7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 i n a n c o v á n í  c e l k e m (+)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+ 8457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87.4pt;mso-wrap-distance-left:7.05pt;mso-wrap-distance-right:7.05pt;mso-wrap-distance-top:0pt;mso-wrap-distance-bottom:0pt;margin-top:-16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7"/>
                        <w:gridCol w:w="585"/>
                        <w:gridCol w:w="567"/>
                        <w:gridCol w:w="565"/>
                        <w:gridCol w:w="1506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 i n a n c o v á n í: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dP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 Z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R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v tis./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Financování (+): Převod z roku 2010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zůstatek stavu BÚ k 31.12.2010/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15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8457,19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7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F i n a n c o v á n í  c e l k e m (+)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 8457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ávrh: Schválený rozpočet obce Vojk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Příjmy:                        5.282.700,-                           Výdaje:             13.739.890,-</w:t>
      </w:r>
    </w:p>
    <w:p>
      <w:pPr>
        <w:pStyle w:val="Normal"/>
        <w:rPr/>
      </w:pPr>
      <w:r>
        <w:rPr/>
        <w:t xml:space="preserve">          </w:t>
      </w:r>
      <w:r>
        <w:rPr/>
        <w:t xml:space="preserve">Financování (+):         8.457.190,-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13.739.890,-                                                       13.739.890,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racovali: Sušovská Monika, účet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Kozelská Hana, předsedkyně fin. výboru</w:t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Rucki Jiljí, člen fin. výb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Sobková Kamila, člen fin. výboru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/>
        <w:tab/>
        <w:t xml:space="preserve">  …………………………………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Hana  S o b k o v á, starostka            </w:t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04.02.2011</w:t>
      </w:r>
    </w:p>
    <w:p>
      <w:pPr>
        <w:pStyle w:val="Normal"/>
        <w:rPr/>
      </w:pPr>
      <w:r>
        <w:rPr/>
        <w:t>Zveřejněno dálkovým přístupem v elektronické podobě: 04.02.2011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8"/>
      <w:szCs w:val="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5:00Z</dcterms:created>
  <dc:creator>Monika Susovska</dc:creator>
  <dc:description/>
  <cp:keywords/>
  <dc:language>en-US</dc:language>
  <cp:lastModifiedBy>Monika Susovska</cp:lastModifiedBy>
  <cp:lastPrinted>2011-02-08T13:50:00Z</cp:lastPrinted>
  <dcterms:modified xsi:type="dcterms:W3CDTF">2011-02-24T09:24:00Z</dcterms:modified>
  <cp:revision>125</cp:revision>
  <dc:subject/>
  <dc:title/>
</cp:coreProperties>
</file>