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OP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4.5.2012  v 8.30 hod. se koná sněm starostů SOPM na obecním úřadě ve Vyšních Lhotách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 a kontrola úkolů z minulého sněmu SOP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formace o dalších výzvách LEAD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ČT – výstavba chaty na Lysé hoř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ancování veřejné dopravy v MS kraji – Info o nově připravovaném modelu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šlá poš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ůzné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udie cyklostezky – návrh trasy, zadání studie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věšeno: 23.4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eřejněno způsobem umožňující vzdálený přístup: 23.4.2012</w:t>
      </w:r>
    </w:p>
    <w:p>
      <w:pPr>
        <w:pStyle w:val="Normal"/>
        <w:rPr/>
      </w:pPr>
      <w:r>
        <w:rPr>
          <w:rFonts w:cs="Arial" w:ascii="Arial" w:hAnsi="Arial"/>
        </w:rPr>
        <w:t>Sejmuto: 7.5.2012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1:00Z</dcterms:created>
  <dc:creator>úřad</dc:creator>
  <dc:description/>
  <cp:keywords/>
  <dc:language>en-US</dc:language>
  <cp:lastModifiedBy>Monika Susovska</cp:lastModifiedBy>
  <cp:lastPrinted>2011-10-20T08:25:00Z</cp:lastPrinted>
  <dcterms:modified xsi:type="dcterms:W3CDTF">2012-04-23T13:56:00Z</dcterms:modified>
  <cp:revision>50</cp:revision>
  <dc:subject/>
  <dc:title>Sněm starostů SOPM</dc:title>
</cp:coreProperties>
</file>