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Oznámení o zrušení zadávacího řízení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ážení,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zadavatel veřejné zakázky </w:t>
      </w:r>
      <w:r>
        <w:rPr>
          <w:rFonts w:cs="Trebuchet MS" w:ascii="Trebuchet MS" w:hAnsi="Trebuchet MS"/>
          <w:b/>
        </w:rPr>
        <w:t xml:space="preserve">„Stavební úpravy Mateřské školy Vojkovice č. 17“, </w:t>
      </w:r>
      <w:r>
        <w:rPr>
          <w:rFonts w:cs="Trebuchet MS" w:ascii="Trebuchet MS" w:hAnsi="Trebuchet MS"/>
        </w:rPr>
        <w:t xml:space="preserve">obec Vojkovice, Vám tímto oznamuje, že </w:t>
      </w:r>
      <w:r>
        <w:rPr>
          <w:rFonts w:cs="Trebuchet MS" w:ascii="Trebuchet MS" w:hAnsi="Trebuchet MS"/>
          <w:b/>
        </w:rPr>
        <w:t>ruší</w:t>
      </w:r>
      <w:r>
        <w:rPr>
          <w:rFonts w:cs="Trebuchet MS" w:ascii="Trebuchet MS" w:hAnsi="Trebuchet MS"/>
        </w:rPr>
        <w:t xml:space="preserve"> předmětné zadávací řízení na stavební práce, zahájené odesláním Výzvy k podání nabídky ze dne 22.3.2012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důvodnění:</w:t>
      </w:r>
    </w:p>
    <w:p>
      <w:pPr>
        <w:pStyle w:val="Normal"/>
        <w:rPr/>
      </w:pPr>
      <w:r>
        <w:rPr>
          <w:rFonts w:cs="Trebuchet MS" w:ascii="Trebuchet MS" w:hAnsi="Trebuchet MS"/>
        </w:rPr>
        <w:t>Zadavatel ruší předmětné zadávací řízení z důvodu doporučení Ministerstva pro místní rozvoj ČR. Ministerstvo pro místní rozvoj důrazně doporučuje zadavatelům, aby veřejné zakázky na stavební práce s předpokládanou hodnotou 3 mil. Kč – 6 mil. Kč u nichž by byla smlouva na realizaci uzavřena až po účinnosti novely zákona o veřejných zakázkách (tedy po 1.4.2012), zadávali v některém z formalizovaných řízení dle zákona o veřejných zakázkách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S pozdravem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120" w:after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</w:r>
    </w:p>
    <w:p>
      <w:pPr>
        <w:pStyle w:val="Normal"/>
        <w:spacing w:before="120" w:after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</w:r>
    </w:p>
    <w:p>
      <w:pPr>
        <w:pStyle w:val="Normal"/>
        <w:spacing w:before="120" w:after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Hana Sobková</w:t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  <w:t>starostka obce</w:t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Vyvěšeno: 02.04.2012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Zveřejněno způsobem umožňující vzdálený přístup: 02.04.2012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Sejmuto: 17.04.20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7:08:00Z</dcterms:created>
  <dc:creator>Robin</dc:creator>
  <dc:description/>
  <cp:keywords/>
  <dc:language>en-US</dc:language>
  <cp:lastModifiedBy>Monika Susovska</cp:lastModifiedBy>
  <dcterms:modified xsi:type="dcterms:W3CDTF">2012-04-02T07:30:00Z</dcterms:modified>
  <cp:revision>4</cp:revision>
  <dc:subject/>
  <dc:title>Oznámení o zrušení zadávacího řízení</dc:title>
</cp:coreProperties>
</file>