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2.01 z 10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22.2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apisovatelka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schval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Vítězslav Majer, Libuše Kub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Danuše Obluková, Hana Kozel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10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 Návrh Smlouvy o uzavření budoucí smlouvy o zřízení věcného břemene a právu provést stavbu, tj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strpění umístění, zřízení a provozování plynovodní přípojky na pozemku parc.č. 28/2 k.ú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ojkovice (pro stavbu RD – Hájkovi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/>
        <w:t xml:space="preserve">Dodatek č. 4 ke Smlouvě o závazku veřejné služby ve veřejné linkové dopravě – úhrada </w:t>
      </w:r>
    </w:p>
    <w:p>
      <w:pPr>
        <w:pStyle w:val="Normal"/>
        <w:rPr/>
      </w:pPr>
      <w:r>
        <w:rPr/>
        <w:t xml:space="preserve">    </w:t>
      </w:r>
      <w:r>
        <w:rPr/>
        <w:t xml:space="preserve">prokazatelné ztráty vzniklé v důsledku zajišťování ostatní dopravní obslužnosti ve výši 47.250,- Kč.    </w:t>
      </w:r>
    </w:p>
    <w:p>
      <w:pPr>
        <w:pStyle w:val="Normal"/>
        <w:rPr/>
      </w:pPr>
      <w:r>
        <w:rPr/>
        <w:t xml:space="preserve">    </w:t>
      </w:r>
      <w:r>
        <w:rPr/>
        <w:t>Pověření starostky podpis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ezmezer"/>
        <w:rPr/>
      </w:pPr>
      <w:r>
        <w:rPr>
          <w:color w:val="000000"/>
        </w:rPr>
        <w:t xml:space="preserve">6. </w:t>
      </w:r>
      <w:r>
        <w:rPr/>
        <w:t xml:space="preserve">Návrh Smlouvy o uzavření budoucí smlouvy o zřízení věcného břemene s ČEZ Distribucí, a.s., číslo                                                                 </w:t>
      </w:r>
    </w:p>
    <w:p>
      <w:pPr>
        <w:pStyle w:val="Bezmezer"/>
        <w:rPr/>
      </w:pPr>
      <w:r>
        <w:rPr/>
        <w:t xml:space="preserve">    </w:t>
      </w:r>
      <w:r>
        <w:rPr/>
        <w:t xml:space="preserve">smlouvy </w:t>
      </w:r>
      <w:r>
        <w:rPr>
          <w:lang w:val="en-US" w:eastAsia="en-US"/>
        </w:rPr>
        <w:t>IV-12-8006813</w:t>
      </w:r>
      <w:r>
        <w:rPr>
          <w:rStyle w:val="Text10"/>
          <w:rFonts w:cs="Times New Roman"/>
          <w:sz w:val="22"/>
        </w:rPr>
        <w:t>/</w:t>
      </w:r>
      <w:r>
        <w:rPr>
          <w:lang w:val="en-US" w:eastAsia="en-US"/>
        </w:rPr>
        <w:t xml:space="preserve">1, </w:t>
      </w:r>
      <w:r>
        <w:rPr>
          <w:rStyle w:val="Text10"/>
          <w:rFonts w:cs="Times New Roman"/>
          <w:sz w:val="22"/>
        </w:rPr>
        <w:t>stavba „</w:t>
      </w:r>
      <w:r>
        <w:rPr>
          <w:lang w:val="en-US" w:eastAsia="en-US"/>
        </w:rPr>
        <w:t xml:space="preserve">Vojkovice, Raszková -přípojka kNN“ na pozemku parc.č. 33/4         </w:t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k.ú. Vojkovice. </w:t>
      </w:r>
      <w:r>
        <w:rPr/>
        <w:t>Pověření starostky podpisem.</w:t>
      </w:r>
    </w:p>
    <w:p>
      <w:pPr>
        <w:pStyle w:val="Bezmezer"/>
        <w:rPr>
          <w:rStyle w:val="Text10"/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color w:val="000000"/>
        </w:rPr>
        <w:t xml:space="preserve">7. </w:t>
      </w:r>
      <w:r>
        <w:rPr/>
        <w:t xml:space="preserve">Pronájem pozemků parc.č.  295/5, 325/14, 325/15, 325/60 vše k.ú. Vojkovice v majetku obce </w:t>
      </w:r>
    </w:p>
    <w:p>
      <w:pPr>
        <w:pStyle w:val="Normal"/>
        <w:rPr/>
      </w:pPr>
      <w:r>
        <w:rPr/>
        <w:t xml:space="preserve">    </w:t>
      </w:r>
      <w:r>
        <w:rPr/>
        <w:t>Vojkovi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8. Přílohu č. 1/2012 ke smlouvě o dílo, mandátní a o spolupráci při nakládání s komunální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dpadem uzavřené mezi Frýdeckou skládkou a.s. a Obcí Vojkovice. </w:t>
      </w:r>
      <w:r>
        <w:rPr/>
        <w:t>Pověření starostky podpis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Dodatek ke Smlouvě o poskytování knihovnických a informačních služeb mezi obcí Vojkovice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ístní knihovnou Dobrá na rok 20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.</w:t>
      </w:r>
      <w:r>
        <w:rPr/>
        <w:t xml:space="preserve"> Veřejnou finanční podporu ve výši 10.000,- Kč z rozpočtu Obce Vojkovice na rok 2012</w:t>
      </w:r>
    </w:p>
    <w:p>
      <w:pPr>
        <w:pStyle w:val="Normal"/>
        <w:rPr/>
      </w:pPr>
      <w:r>
        <w:rPr/>
        <w:t xml:space="preserve">      </w:t>
      </w:r>
      <w:r>
        <w:rPr/>
        <w:t xml:space="preserve">Kynologickému klubu Vojkovice na zajištění činnosti, opravy a údržbu majetku a pozemku </w:t>
      </w:r>
    </w:p>
    <w:p>
      <w:pPr>
        <w:pStyle w:val="Normal"/>
        <w:rPr/>
      </w:pPr>
      <w:r>
        <w:rPr/>
        <w:t xml:space="preserve">      </w:t>
      </w:r>
      <w:r>
        <w:rPr/>
        <w:t xml:space="preserve">cvičišt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Veřejnou finanční podporu ve výši 3.500,- Kč z rozpočtu Obce Vojkovice na rok 2012 ČSV, ZO    </w:t>
      </w:r>
    </w:p>
    <w:p>
      <w:pPr>
        <w:pStyle w:val="Normal"/>
        <w:rPr/>
      </w:pPr>
      <w:r>
        <w:rPr/>
        <w:t xml:space="preserve">      </w:t>
      </w:r>
      <w:r>
        <w:rPr/>
        <w:t xml:space="preserve">Dobrá, na léčebné ošetření včelstev umístěných na stanovištích v katastru obce Vojkovice, na </w:t>
      </w:r>
    </w:p>
    <w:p>
      <w:pPr>
        <w:pStyle w:val="Normal"/>
        <w:rPr/>
      </w:pPr>
      <w:r>
        <w:rPr/>
        <w:t xml:space="preserve">      </w:t>
      </w:r>
      <w:r>
        <w:rPr/>
        <w:t>rozvoj chovu včel v obci Vojkovice, na činnost ČSV ZO Dobrá a propagaci včelař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Veřejnou finanční podporu ve výši 82.000,- Kč z rozpočtu Obe Vojkovice na rok 2012 </w:t>
      </w:r>
    </w:p>
    <w:p>
      <w:pPr>
        <w:pStyle w:val="Normal"/>
        <w:rPr/>
      </w:pPr>
      <w:r>
        <w:rPr/>
        <w:t xml:space="preserve">      </w:t>
      </w:r>
      <w:r>
        <w:rPr/>
        <w:t>Římskokatolické farnosti Dobratice. Veřejná fin. podpora bude čerpána takto:</w:t>
      </w:r>
    </w:p>
    <w:p>
      <w:pPr>
        <w:pStyle w:val="Normal"/>
        <w:rPr/>
      </w:pPr>
      <w:r>
        <w:rPr/>
        <w:t xml:space="preserve">     </w:t>
      </w:r>
      <w:r>
        <w:rPr/>
        <w:t>- ve výši 2.000,- Kč na uspořádání letního tábora pro děti</w:t>
      </w:r>
    </w:p>
    <w:p>
      <w:pPr>
        <w:pStyle w:val="Normal"/>
        <w:rPr/>
      </w:pPr>
      <w:r>
        <w:rPr/>
        <w:t xml:space="preserve">     </w:t>
      </w:r>
      <w:r>
        <w:rPr/>
        <w:t>- ve výši 80.000,- Kč na opravy kaple a kamenného kříže ve Vojkov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Veřejnou finanční podporu ve výši 100.000,- Kč z rozpočtu Obce Vojkovice na rok 2012 TJ Sokol </w:t>
      </w:r>
    </w:p>
    <w:p>
      <w:pPr>
        <w:pStyle w:val="Normal"/>
        <w:rPr/>
      </w:pPr>
      <w:r>
        <w:rPr/>
        <w:t xml:space="preserve">      </w:t>
      </w:r>
      <w:r>
        <w:rPr/>
        <w:t xml:space="preserve">Vojkovice. Veřejná fin. podpora bude čerpána takto: </w:t>
      </w:r>
    </w:p>
    <w:p>
      <w:pPr>
        <w:pStyle w:val="Normal"/>
        <w:rPr/>
      </w:pPr>
      <w:r>
        <w:rPr/>
        <w:t xml:space="preserve">       </w:t>
      </w:r>
      <w:r>
        <w:rPr/>
        <w:t xml:space="preserve">- ve výši 55.000,- Kč – na údržbu majetku, provoz a činnost TJ Sokol Vojkovice (družstev žáků, </w:t>
      </w:r>
    </w:p>
    <w:p>
      <w:pPr>
        <w:pStyle w:val="Normal"/>
        <w:rPr/>
      </w:pPr>
      <w:r>
        <w:rPr/>
        <w:t xml:space="preserve">          </w:t>
      </w:r>
      <w:r>
        <w:rPr/>
        <w:t>dorostu a mužů)</w:t>
      </w:r>
    </w:p>
    <w:p>
      <w:pPr>
        <w:pStyle w:val="Normal"/>
        <w:rPr/>
      </w:pPr>
      <w:r>
        <w:rPr/>
        <w:t xml:space="preserve">        </w:t>
      </w:r>
      <w:r>
        <w:rPr/>
        <w:t>- ve výši 45.000,- Kč – na nákup nových hliníkových branek a vybavení prostoru šaten hráč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Veřejnou finanční podporu ve výši 25.000,- Kč z rozpočtu Obce Vojkovice na rok 2012 SBTS </w:t>
      </w:r>
    </w:p>
    <w:p>
      <w:pPr>
        <w:pStyle w:val="Normal"/>
        <w:rPr/>
      </w:pPr>
      <w:r>
        <w:rPr/>
        <w:t xml:space="preserve">      </w:t>
      </w:r>
      <w:r>
        <w:rPr/>
        <w:t xml:space="preserve">Vojkovice na nákup a údržbu sportovního zařízení, pokrytí nákladů při organizování sportovních a </w:t>
      </w:r>
    </w:p>
    <w:p>
      <w:pPr>
        <w:pStyle w:val="Normal"/>
        <w:rPr/>
      </w:pPr>
      <w:r>
        <w:rPr/>
        <w:t xml:space="preserve">      </w:t>
      </w:r>
      <w:r>
        <w:rPr/>
        <w:t xml:space="preserve">kulturních aktivit, na opravu a údržbu majetku SBTS Vojkovice (střelnice a klubovn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eněžní dar ve výši 15.000,- Kč z rozpočtu Obce Vojkovice na rok 2012 Klubu důchodců</w:t>
      </w:r>
    </w:p>
    <w:p>
      <w:pPr>
        <w:pStyle w:val="Normal"/>
        <w:rPr/>
      </w:pPr>
      <w:r>
        <w:rPr/>
        <w:t xml:space="preserve">        </w:t>
      </w:r>
      <w:r>
        <w:rPr/>
        <w:t>na zajištění činnosti klu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Peněžní dar ve výši 15.000,- Kč z rozpočtu Obce Vojkovice na rok 2012 Společenskému klubu </w:t>
      </w:r>
    </w:p>
    <w:p>
      <w:pPr>
        <w:pStyle w:val="Normal"/>
        <w:rPr/>
      </w:pPr>
      <w:r>
        <w:rPr/>
        <w:t xml:space="preserve">        </w:t>
      </w:r>
      <w:r>
        <w:rPr/>
        <w:t>Vojkovice na zajištění činnosti klu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Peněžní dar ve výši 3.300,- Kč z rozpočtu obce Vojkovice na rok 2012 paní Anně Valíčkové </w:t>
      </w:r>
    </w:p>
    <w:p>
      <w:pPr>
        <w:pStyle w:val="Normal"/>
        <w:rPr/>
      </w:pPr>
      <w:r>
        <w:rPr/>
        <w:t xml:space="preserve">       </w:t>
      </w:r>
      <w:r>
        <w:rPr/>
        <w:t>na montáž otočné sedačky spolujezdce u osobního automobilu pro inval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mlouvu o poskytnutí peněžního daru ve výši 222.000,- Kč z rozpočtu obce Vojkovice</w:t>
      </w:r>
    </w:p>
    <w:p>
      <w:pPr>
        <w:pStyle w:val="Normal"/>
        <w:rPr/>
      </w:pPr>
      <w:r>
        <w:rPr/>
        <w:t xml:space="preserve">      </w:t>
      </w:r>
      <w:r>
        <w:rPr/>
        <w:t>na rok 2012 na zajištění chodu MŠ a ŠJ Vojkovice. Pověření starostky pod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Nákup projektoru, plátna a reproduktorů v částce cca 30.000,- Kč z rozpočtu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Peněžní dar ve výši 1.000,- Kč z rozpočtu obce Vojkovice na rok 2012 na provoz Záchranné </w:t>
      </w:r>
    </w:p>
    <w:p>
      <w:pPr>
        <w:pStyle w:val="Normal"/>
        <w:rPr/>
      </w:pPr>
      <w:r>
        <w:rPr/>
        <w:t xml:space="preserve">       </w:t>
      </w:r>
      <w:r>
        <w:rPr/>
        <w:t>stanice a centra ekologické výchovy v Bartošov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Rozpočet obce Vojkovice na rok 2012 jako schodkový ve výši: </w:t>
      </w:r>
    </w:p>
    <w:p>
      <w:pPr>
        <w:pStyle w:val="Normal"/>
        <w:rPr/>
      </w:pPr>
      <w:r>
        <w:rPr/>
        <w:t xml:space="preserve">        </w:t>
      </w:r>
      <w:r>
        <w:rPr/>
        <w:t xml:space="preserve">Příjmy 5.376.140,- Kč, </w:t>
      </w:r>
    </w:p>
    <w:p>
      <w:pPr>
        <w:pStyle w:val="Normal"/>
        <w:rPr/>
      </w:pPr>
      <w:r>
        <w:rPr/>
        <w:t xml:space="preserve">        </w:t>
      </w:r>
      <w:r>
        <w:rPr/>
        <w:t>Výdaje 11.006.330,- Kč</w:t>
      </w:r>
    </w:p>
    <w:p>
      <w:pPr>
        <w:pStyle w:val="Normal"/>
        <w:rPr/>
      </w:pPr>
      <w:r>
        <w:rPr/>
        <w:t xml:space="preserve">        </w:t>
      </w:r>
      <w:r>
        <w:rPr/>
        <w:t xml:space="preserve">Schodek ve výši 5.630.190,- Kč bude pokryt zapojením přebytku vytvořeného v předchozích </w:t>
      </w:r>
    </w:p>
    <w:p>
      <w:pPr>
        <w:pStyle w:val="Normal"/>
        <w:rPr/>
      </w:pPr>
      <w:r>
        <w:rPr/>
        <w:t xml:space="preserve">        </w:t>
      </w:r>
      <w:r>
        <w:rPr/>
        <w:t>letech (rozpočet podrobně tvoří přílohu zápisu ze zasedání Z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V případě získání dotace z Moravskoslezského kraje z programu „Podpora obnovy a rozvoje </w:t>
      </w:r>
    </w:p>
    <w:p>
      <w:pPr>
        <w:pStyle w:val="Normal"/>
        <w:rPr/>
      </w:pPr>
      <w:r>
        <w:rPr/>
        <w:t xml:space="preserve">         </w:t>
      </w:r>
      <w:r>
        <w:rPr/>
        <w:t xml:space="preserve">venkova MSK 2012“ na realizaci projektu „Moderní sportovně kulturní centrum obce – sociální </w:t>
      </w:r>
    </w:p>
    <w:p>
      <w:pPr>
        <w:pStyle w:val="Normal"/>
        <w:rPr/>
      </w:pPr>
      <w:r>
        <w:rPr/>
        <w:t xml:space="preserve">         </w:t>
      </w:r>
      <w:r>
        <w:rPr/>
        <w:t>zařízení“ pověření starostky obce zajištěním veškerých činností spojených s realizac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V případě získání dotace z Ministerstva pro místní rozvoj z programu „Podpora obnovy venkova“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na realizaci projektu „Venkovní  kulturní areál očima mladých “ pověření starostky obce </w:t>
      </w:r>
    </w:p>
    <w:p>
      <w:pPr>
        <w:pStyle w:val="Normal"/>
        <w:rPr/>
      </w:pPr>
      <w:r>
        <w:rPr/>
        <w:t xml:space="preserve">         </w:t>
      </w:r>
      <w:r>
        <w:rPr/>
        <w:t>zajištěním veškerých činností spojených s realizac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Složení výběrové komise pro výběrová řízení na dodavatele stavby projektů: „Moderní </w:t>
      </w:r>
    </w:p>
    <w:p>
      <w:pPr>
        <w:pStyle w:val="Normal"/>
        <w:rPr/>
      </w:pPr>
      <w:r>
        <w:rPr/>
        <w:t xml:space="preserve">      </w:t>
      </w:r>
      <w:r>
        <w:rPr/>
        <w:t>sportovně  kulturní centrum obce – sociální zařízení“ a „Venkovní kulturní areál očima mladých “:</w:t>
      </w:r>
    </w:p>
    <w:p>
      <w:pPr>
        <w:pStyle w:val="Normal"/>
        <w:rPr/>
      </w:pPr>
      <w:r>
        <w:rPr/>
        <w:t xml:space="preserve">       </w:t>
      </w:r>
      <w:r>
        <w:rPr/>
        <w:t>Majer Vítězslav, Tesarčík Petr, Rucki Jil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Provedení akce „Rekonstrukce a přístavba budovy mateřské školy ve Vojkovicích č.p.17“</w:t>
      </w:r>
    </w:p>
    <w:p>
      <w:pPr>
        <w:pStyle w:val="Normal"/>
        <w:rPr/>
      </w:pPr>
      <w:r>
        <w:rPr/>
        <w:t xml:space="preserve">        </w:t>
      </w:r>
      <w:r>
        <w:rPr/>
        <w:t>v roce 201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zamítá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1.  Zpracování a financování studie cyklostezky z Dobré na Morávku a Prašivou budované </w:t>
      </w:r>
    </w:p>
    <w:p>
      <w:pPr>
        <w:pStyle w:val="Normal"/>
        <w:rPr/>
      </w:pPr>
      <w:r>
        <w:rPr/>
        <w:t xml:space="preserve">      </w:t>
      </w:r>
      <w:r>
        <w:rPr/>
        <w:t>v rámci Sdružení obcí povodí Morávk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ortovní den SOPM bude 8.9.2012 (za obec účast zajistí Společenský klub Vojkov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formaci starostky:</w:t>
      </w:r>
    </w:p>
    <w:p>
      <w:pPr>
        <w:pStyle w:val="Normal"/>
        <w:rPr/>
      </w:pPr>
      <w:r>
        <w:rPr/>
        <w:t>ad1) sdělení Magistrátu města F-M ohledně žádosti o změnu v územním plánu obce Vojkovice podanou paní Velkou Janou, Velkým Slavomírem a Velkým Mojmírem.</w:t>
      </w:r>
    </w:p>
    <w:p>
      <w:pPr>
        <w:pStyle w:val="Normal"/>
        <w:rPr/>
      </w:pPr>
      <w:r>
        <w:rPr/>
        <w:t xml:space="preserve">ad2) o probíhajících sousedských sporech v lokalitě Liština (RD č.p. 165, 168) </w:t>
      </w:r>
    </w:p>
    <w:p>
      <w:pPr>
        <w:pStyle w:val="Normal"/>
        <w:rPr/>
      </w:pPr>
      <w:r>
        <w:rPr/>
        <w:t xml:space="preserve">ad3) o stížností Mgr. Reného Pastrňáka na Ministerstvo vnitra na nečinnost starostky (starostka na dopis Mgr. Pastrňáka neodpověděla písemně, záležitosti uvedené v dopise však byly řešen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zpočtová opatření č. 6, úpravu rozpočtu dle skutečnosti 01-12/2011, </w:t>
      </w:r>
    </w:p>
    <w:p>
      <w:pPr>
        <w:pStyle w:val="Normal"/>
        <w:rPr/>
      </w:pPr>
      <w:r>
        <w:rPr/>
        <w:t xml:space="preserve">    </w:t>
      </w:r>
      <w:r>
        <w:rPr/>
        <w:t>schválená starostkou obce k 31.12.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Informaci starostky, že bude uzavřena Smlouva o pronájmu pozemků </w:t>
      </w:r>
      <w:r>
        <w:rPr/>
        <w:t xml:space="preserve">parc.č.  295/5, 325/14, </w:t>
      </w:r>
    </w:p>
    <w:p>
      <w:pPr>
        <w:pStyle w:val="Normal"/>
        <w:rPr/>
      </w:pPr>
      <w:r>
        <w:rPr/>
        <w:t xml:space="preserve">     </w:t>
      </w:r>
      <w:r>
        <w:rPr/>
        <w:t xml:space="preserve">325/15, 325/60 vše k.ú. Vojkovice </w:t>
      </w:r>
      <w:r>
        <w:rPr>
          <w:sz w:val="24"/>
          <w:szCs w:val="24"/>
        </w:rPr>
        <w:t>s firmou TOZOS spol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6. Návrh programu Vojkovického dne sestaveného Společenským klubem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řipomínky pana Zdeňka Sojky ohledně vyhlášených soutěží obcí Vojkovi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 Příští zasedání zastupitelstva obce Vojkovice se uskuteční 11.4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nventarizační zprávu o provedené inventarizaci majetku, pohledávek a závazků obce </w:t>
      </w:r>
    </w:p>
    <w:p>
      <w:pPr>
        <w:pStyle w:val="Normal"/>
        <w:rPr/>
      </w:pPr>
      <w:r>
        <w:rPr/>
        <w:t xml:space="preserve">    </w:t>
      </w:r>
      <w:r>
        <w:rPr/>
        <w:t>Vojkovice k 31.12.20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tupitelstvo obce ukládá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Starostce a místostarostovi: oslovit doporučenými dopisy pana Kovala a bratry Káňovy ohledně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hodníku k lávce přes  R48 – obnovit 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arostce pozvat starosty a zástupce ostatních obcí s názvem Vojkovice na Vojkovický de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naný 23.6.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aní Oblukové Danuši zajistit hudbu na odpolední program Vojkovického dne na dob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 16.00 hod do 19.00 hod. (dohodnutý styl – countr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Paní Oblukové Danuši – zjistit, zda by Chlebek Lukáš se svou hudební skupinou hrál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Vojkovickém dni – noční karne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Starostce obce – vyhlásit ve Vojkovickém zpravodaji, že obec Vojkovice hledá zvoní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 </w:t>
      </w:r>
      <w:r>
        <w:rPr/>
        <w:t>Vítězslav  M a j e r                                                     Libuše  K u b i c o v á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>Vyvěšeno: 27.02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eřejněno způsobem umožňující vzdálený přístup: 27.02.2012</w:t>
      </w:r>
    </w:p>
    <w:p>
      <w:pPr>
        <w:pStyle w:val="Normal"/>
        <w:rPr/>
      </w:pPr>
      <w:r>
        <w:rPr>
          <w:sz w:val="20"/>
          <w:szCs w:val="20"/>
        </w:rPr>
        <w:t>Sejmuto: 28.3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44:00Z</dcterms:created>
  <dc:creator>Monika Susovska</dc:creator>
  <dc:description/>
  <cp:keywords/>
  <dc:language>en-US</dc:language>
  <cp:lastModifiedBy>Monika Susovska</cp:lastModifiedBy>
  <cp:lastPrinted>2012-02-27T17:09:00Z</cp:lastPrinted>
  <dcterms:modified xsi:type="dcterms:W3CDTF">2012-03-29T09:49:00Z</dcterms:modified>
  <cp:revision>365</cp:revision>
  <dc:subject/>
  <dc:title/>
</cp:coreProperties>
</file>