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 o u h r n á    t e c h n i c k á    z p r á v a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  <w:tab/>
        <w:t>Popis stavby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Zdůvodnění výběru stavebního pozemku</w:t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b w:val="false"/>
          <w:bCs w:val="false"/>
          <w:sz w:val="22"/>
          <w:szCs w:val="22"/>
        </w:rPr>
        <w:t xml:space="preserve">Pozemek pro stavu je dán účelem stavby. Stavba doplňuje území pro konání sportovních a kulturních akcí o sociální zařízení. Stávající zařízení představují jen stavby za účelem zajištění občerstvení.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Zhodnocení staveniště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 xml:space="preserve">Stavební parcela 176/1 je rovinná, je přístupná z místní silnice a do stávajících objektů je přivedena elektrická energie. V místě stavby se nenacházejí žádné rozvody inženýrských sítí ani jejich ochrannná pásmy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Zásady urbanistického, archtektonického a výtvarného řešení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Jedná se o jednoduchou přízemní stavbu s pultovou střechou nepodsklepenou. Stávající objekty jsou rovněž přízemní s pultovou stvbou.  Stavbu není nutno řešit v souladu s architektomickým řešením jiných staveb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Zásady technického řešení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Přízemní stavba jen s nosným obvodovým zdivem, zdivo založeno na základových pasech a základové desce. Základové pasy založeny do nezámrzné hloubky 1,0 m pod upravený terén.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 xml:space="preserve">Střešní konstrukce tvoří zároveň i stropní konstrukci, je tvořena nosnými krokvemi uloženými a kotvenými do věnce na obvodovém zdivu. Střešní plášť navržen bedněním a falcovanou plechovou krytinou.  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Zdůvodnění navrženého řešení stavby z hlediska dodržení příslušných obecných požadavků na výstavbu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Řešení stavby vychází z požadavů vyhlášky 268/2009 Sb o technických požadavcích na stavby a to §41 od.5 Stavby se schromažďovacím prostorem - zajištění vybavení sociálních zařízení, které splňuje požadavky pro 100 mužů a 100 žen a jedno zařízení pro osoby s omezenou schopností pohybu a orientace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Změna stávající stavby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Netýká se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</w:t>
        <w:tab/>
        <w:t>Stanovení podmínek pro přípravu stavby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Údaje o provedených a navrhovaných průzkumech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Charakter stavby nevyžaduje provední jajýchkoliv průzkumu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Údaje o ochranných pásmech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V místě stavby se nenacházejí žádná ochranná pásma a chráněná území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 xml:space="preserve">Uvedení požadavků na asanace, bourací práce a kácení stromů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 </w:t>
      </w:r>
      <w:r>
        <w:rPr>
          <w:b w:val="false"/>
          <w:bCs w:val="false"/>
          <w:sz w:val="22"/>
          <w:szCs w:val="22"/>
        </w:rPr>
        <w:tab/>
        <w:t>Nejsou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Požadavky na zábor zemědělského půdního fondu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Nejsou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 xml:space="preserve">Uvedení územně technických podmínek 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Příjezd na stavení pozemek je stávající a není nutno provádět žádné úpravy. V místě se nenacházejí žádné inženýrské sítě ani jejich ochranná pásma, není nutno provádět žádné přeložky.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Na pozemek je přivedena elektrická energie do stávajících stavebních objektů. Bude provedeno napojení na vodovodní přípojku, která vede ke školní budově.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Na pozemku vzhledem k realizaci stavby není nutno provádět odvodnění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Údaje o souvisejicích stavbách, bilance zemních prací</w:t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 xml:space="preserve">Stavba nemá související stavby. Zemina z výkopů základových pasů, z výkopů pro žumpu a vsakovací šachtu bude použitá na terénní úpravy, konečné úpravy okolí stavby.  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</w:t>
        <w:tab/>
        <w:t>Základní údaje o provozu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b w:val="false"/>
          <w:bCs w:val="false"/>
          <w:sz w:val="22"/>
          <w:szCs w:val="22"/>
        </w:rPr>
        <w:t>Stavba bude využívána jen při konání sportovních a kulturních akcí a to mimo zimního období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</w:t>
        <w:tab/>
        <w:t>Zásady zajištění požární ochrany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Charakter stavby nevyžaduje zpracování požárně bezpečnostního řešení stavby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</w:t>
        <w:tab/>
        <w:t>Zajištění bezpečnosti provozu stavby při jejím užívání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Při užívání stavby nedochází z hlediska bezpečnosti k ohrožení uživatelů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.</w:t>
        <w:tab/>
        <w:t xml:space="preserve">Návrh řešení pro užívání stavby osobami s omezenou schopností pohybu a orientace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b w:val="false"/>
          <w:bCs w:val="false"/>
          <w:sz w:val="22"/>
          <w:szCs w:val="22"/>
        </w:rPr>
        <w:t>Stavba je řešena pro užívání osob s omezenou schopností pohybu a orientace, je zde vytvořeno samostatné sociální zařízení, které svými parametry splňuje předepsané hodnoty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</w:t>
        <w:tab/>
        <w:t>Popis vlivu stavby na životní prostředí a ochranu zvláštních zájmů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Stavba nemá negativní vliv na životní prostředí. Likvidace splaškových vod je zajištěna vybiratelnou žumpou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I.</w:t>
        <w:tab/>
        <w:t>Návrh řešení ochrany stavby před negativními vlivy vnějšího prostředí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Na stavbu nepůsobí žádné negativní vlivy vnějšího prostředí. Stavba není situována v území ve kterém hrozí sesuvy půdy, které není poddolované a kde se neprojevuje vliv seizmicity a radonu. V místě stavby se nenachází žádný zdroj hluku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X.</w:t>
        <w:tab/>
        <w:t>Civilní ochrana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>Není nuté řešit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ab/>
        <w:tab/>
        <w:tab/>
        <w:tab/>
        <w:tab/>
        <w:tab/>
        <w:t>Ing. Vlastimil  Salajka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31:14Z</dcterms:created>
  <dc:creator/>
  <dc:description/>
  <dc:language>en-US</dc:language>
  <cp:lastModifiedBy/>
  <cp:lastPrinted>2012-03-09T14:56:00Z</cp:lastPrinted>
  <cp:revision>0</cp:revision>
  <dc:subject/>
  <dc:title/>
</cp:coreProperties>
</file>