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OP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 23.3.2012  v 9.00 hod. se koná sněm starostů SOPM na obecním úřadě v Nižních Lhotách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 a kontrola úkolů z minulého sněmu SOP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počet SOPM na rok 201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bídka společností na dodávku el. energie obcí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lečné jednání zástupců obcí, spolků a státních institucí na téma nepovoleného vjezdu motocyklů a motorových vozidel do volné přírod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šlá poš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ůzné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věšeno: 9.3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eřejněno způsobem umožňující vzdálený přístup: 9.3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jmuto: 23.3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obecní úřad Vojkovice: Sušovská Monik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11:00Z</dcterms:created>
  <dc:creator>úřad</dc:creator>
  <dc:description/>
  <cp:keywords/>
  <dc:language>en-US</dc:language>
  <cp:lastModifiedBy>Monika Susovska</cp:lastModifiedBy>
  <cp:lastPrinted>2011-10-20T08:25:00Z</cp:lastPrinted>
  <dcterms:modified xsi:type="dcterms:W3CDTF">2012-03-09T09:57:00Z</dcterms:modified>
  <cp:revision>49</cp:revision>
  <dc:subject/>
  <dc:title>Sněm starostů SOPM</dc:title>
</cp:coreProperties>
</file>