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393065</wp:posOffset>
            </wp:positionV>
            <wp:extent cx="854075" cy="94869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</w:t>
      </w:r>
      <w:r>
        <w:rPr>
          <w:szCs w:val="32"/>
        </w:rPr>
        <w:t>Obec Vojkovice, Vojkovice 88, PSČ: 739 51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IČ: 00577081</w:t>
      </w:r>
      <w:r>
        <w:rPr/>
        <w:t xml:space="preserve">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měr pronájmu pozemk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 souladu s § 39 odst. 1 zákona č. 128/2000 Sb.  o obcích (obecní zřízení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v platném znění, je tímto zveřejněn záměr pronájmu pozemků, které jso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majetku obce Vojkovi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a) pozemek parc.č. 295/5 k.ú. Vojkovice, ostatní plocha o výměře 4678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b) pozemek parc.č. 325/14 k.ú. Vojkovice, orná půda o výměře 170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c) pozemek parc.č. 325/15 k.ú. Vojkovice, orná půda o výměře 248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d) pozemek parc. č. 325/60 k.ú. Vojkovice, orná půda o výměře 4732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ližší informace: na tel. 558 651 025 nebo 558 651 388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hyperlink r:id="rId3">
        <w:r>
          <w:rPr>
            <w:rStyle w:val="InternetLink"/>
            <w:sz w:val="28"/>
            <w:szCs w:val="28"/>
          </w:rPr>
          <w:t>vojkovice@applet.cz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onkrétní žádosti předkládejte písemně v termínu do 22.2.2012 do 10.00 hod.</w:t>
      </w:r>
    </w:p>
    <w:p>
      <w:pPr>
        <w:pStyle w:val="Normal"/>
        <w:rPr/>
      </w:pPr>
      <w:r>
        <w:rPr>
          <w:sz w:val="28"/>
          <w:szCs w:val="28"/>
        </w:rPr>
        <w:t xml:space="preserve">na adresu:   Obec Vojkovic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Vojkovice č. 8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739 51 pošta Dobr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Vojkovicích 06.0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Hana  S o b k o v á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starostk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:  06.02.2012                                                    sňato dne:</w:t>
      </w:r>
    </w:p>
    <w:p>
      <w:pPr>
        <w:pStyle w:val="Normal"/>
        <w:rPr/>
      </w:pPr>
      <w:r>
        <w:rPr/>
        <w:t>zveřejněno způsobem umožňující vzdálený přístup: 06.02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Hana  S o b k o v á       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starostk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:  06.10.2008                                     sejmuto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ojkovice@applet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11:00Z</dcterms:created>
  <dc:creator>Monika</dc:creator>
  <dc:description/>
  <cp:keywords/>
  <dc:language>en-US</dc:language>
  <cp:lastModifiedBy>Monika Susovska</cp:lastModifiedBy>
  <dcterms:modified xsi:type="dcterms:W3CDTF">2012-02-14T13:15:00Z</dcterms:modified>
  <cp:revision>7</cp:revision>
  <dc:subject/>
  <dc:title>OBEC VOJKOVICE – záměr pronájmu pozemků         </dc:title>
</cp:coreProperties>
</file>