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40"/>
          <w:szCs w:val="40"/>
        </w:rPr>
        <w:t xml:space="preserve">Starostka obce Vojkovice 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svolává podle § 93 zákona č. 128/2000 Sb. o obcích</w:t>
      </w:r>
    </w:p>
    <w:p>
      <w:pPr>
        <w:pStyle w:val="Heading1"/>
        <w:rPr/>
      </w:pPr>
      <w:r>
        <w:rPr>
          <w:b/>
          <w:sz w:val="72"/>
          <w:szCs w:val="72"/>
        </w:rPr>
        <w:t>10. řádné zasedání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zastupitelstva obce Vojkovice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e středu dne 22. 2. 2012 v 16.30 hod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 zasedací místnosti Obecního úřadu ve Vojkovicích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Zasedání zastupitelstva obce je veřejné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 těmito body programu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) Úvod, určení zapisovatele, volba ověřovatelů zápisu a návrhové komis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Kontrola plnění usnesení z minulého zasedán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Zpráva o činnosti kontrolního výboru, finančního výboru a kulturní komis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 Návrh Smlouvy o uzavření budoucí smlouvy o zřízení věcného břemen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a právu provést stavbu – parc.č. 28/2 - plynovodní přípojka Hájek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) Dodatek č. 4 ke Smlouvě o závazku veřejné služby ve veřejné linkové doprav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k zajištění ostatní dopravní obslužnosti na území obce Vojkovi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) Návrh Smlouvy o uzavření budoucí smlouvy o zřízení věcného břemen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č. IV-12-8006813/1 na parc.č. 33/4 - stavba el. přípojky- Raszková, kNN</w:t>
      </w:r>
    </w:p>
    <w:p>
      <w:pPr>
        <w:pStyle w:val="Normal"/>
        <w:rPr/>
      </w:pPr>
      <w:r>
        <w:rPr>
          <w:sz w:val="32"/>
          <w:szCs w:val="32"/>
        </w:rPr>
        <w:t>7) Pronájem obecních pozemků – parc. č. 295/5, 325/14, 325/15, 325/6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vše k.ú. Vojkovice</w:t>
      </w:r>
    </w:p>
    <w:p>
      <w:pPr>
        <w:pStyle w:val="Normal"/>
        <w:rPr/>
      </w:pPr>
      <w:r>
        <w:rPr>
          <w:sz w:val="32"/>
          <w:szCs w:val="32"/>
        </w:rPr>
        <w:t xml:space="preserve">8) Příloha č. 1/2012 ke smlouvě o dílo, mandátní a o spolupráci při nakládání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s komunálním odpadem</w:t>
      </w:r>
    </w:p>
    <w:p>
      <w:pPr>
        <w:pStyle w:val="Normal"/>
        <w:rPr/>
      </w:pPr>
      <w:r>
        <w:rPr>
          <w:sz w:val="32"/>
          <w:szCs w:val="32"/>
        </w:rPr>
        <w:t xml:space="preserve">9) Dodatek ke Smlouvě o poskytování knihovnických a informačních služeb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mezi obcí Vojkovice a Místní knihovnou Dobrá na rok 201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) Žádosti o poskytnutí veřejných finančních podpor na rok 201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) Žádosti o poskytnutí peněžních darů na rok 2012</w:t>
      </w:r>
    </w:p>
    <w:p>
      <w:pPr>
        <w:pStyle w:val="Normal"/>
        <w:rPr/>
      </w:pPr>
      <w:r>
        <w:rPr>
          <w:sz w:val="32"/>
          <w:szCs w:val="32"/>
        </w:rPr>
        <w:t xml:space="preserve">12) Smlouva o poskytnutí peněžního daru na zajištění chodu MŠ a ŠJ Vojkovic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3) Rozpočtová opatření č. 6 - Úprava rozpočtu dle skutečnosti 1-12/2011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4) Návrh: Rozpočet obce Vojkovice na rok 201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5) Studie – výstavba cyklostezky v rámci SOP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6) Složení výběrové komise pro výběrová řízení (rekonstrukce výletiště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7) Uspořádání Vojkovického dne (organizační zajištění – program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8) Různé – informace starostk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9) Diskuse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ana  S o b k o v á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rostka ob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yvěšeno:  14.2.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jmuto: 23.2.201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veřejněno způsobem umožňující vzdálený přístup: 14.2.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sz w:val="144"/>
      <w:szCs w:val="20"/>
    </w:rPr>
  </w:style>
  <w:style w:type="character" w:styleId="NzevChar">
    <w:name w:val="Název Char"/>
    <w:basedOn w:val="Standardnpsmoodstavce"/>
    <w:qFormat/>
    <w:rPr>
      <w:rFonts w:ascii="Times New Roman" w:hAnsi="Times New Roman" w:eastAsia="Times New Roman" w:cs="Times New Roman"/>
      <w:sz w:val="52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3:36:00Z</dcterms:created>
  <dc:creator>Monika Susovska</dc:creator>
  <dc:description/>
  <cp:keywords/>
  <dc:language>en-US</dc:language>
  <cp:lastModifiedBy>Monika Susovska</cp:lastModifiedBy>
  <cp:lastPrinted>2011-08-31T08:54:00Z</cp:lastPrinted>
  <dcterms:modified xsi:type="dcterms:W3CDTF">2012-02-14T12:34:00Z</dcterms:modified>
  <cp:revision>184</cp:revision>
  <dc:subject/>
  <dc:title/>
</cp:coreProperties>
</file>