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80</wp:posOffset>
            </wp:positionH>
            <wp:positionV relativeFrom="paragraph">
              <wp:posOffset>-140335</wp:posOffset>
            </wp:positionV>
            <wp:extent cx="854075" cy="948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</w:r>
    </w:p>
    <w:p>
      <w:pPr>
        <w:pStyle w:val="Heading1"/>
        <w:rPr>
          <w:sz w:val="40"/>
        </w:rPr>
      </w:pPr>
      <w:r>
        <w:rPr>
          <w:rFonts w:eastAsia="Times New Roman"/>
          <w:sz w:val="40"/>
        </w:rPr>
        <w:t xml:space="preserve">                  </w:t>
      </w:r>
      <w:r>
        <w:rPr>
          <w:sz w:val="40"/>
        </w:rPr>
        <w:t>Obec Vojkov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Vojkovice č. 88, 739 51  Dobrá</w:t>
      </w:r>
      <w:r>
        <w:rPr>
          <w:rFonts w:cs="Arial" w:ascii="Arial" w:hAnsi="Arial"/>
          <w:bCs/>
          <w:i/>
          <w:sz w:val="18"/>
          <w:szCs w:val="18"/>
        </w:rPr>
        <w:tab/>
        <w:tab/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atum: 14.12.2009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Č.j. 192/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á vyhláš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OZNÁMENÍ O VYDÁ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zemního plánu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>Vojkovice formou opatření obecné povah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upitelstvo obce Vojkovice v souladu s ust.§ 173 zákona č.500/2004 Sb.,správní řád, ve znění pozdějších předpisů (dále jen „správní řád“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znamuje,</w:t>
      </w:r>
    </w:p>
    <w:p>
      <w:pPr>
        <w:pStyle w:val="Normal"/>
        <w:spacing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>že na svém zasedání dne 14.12.2009 usnesením č.2009.09,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příslušný správní orgán ve smyslu ustanovení § 6 odst.5 písm.c) zákona č.183/2006 Sb.,             o územním plánování a stavebním řádu (stavební zákon), ve znění pozdějších předpisů (dále jen „stavební zákon“), za použití  ust.§ 43 odst.4) stavebního zákona, v souladu §§ 171 až 174 správní řád a ust. § 13 a přílohy č.7 vyhlášky č.500/2006 Sb., o územně analytických podkladech, územně plánovací dokumentaci a způsobem evidence územně plánovací činnosti a ve spojení s ust.  § 188 odst.3 stavebního zákona),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dal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zemní plán Vojkovice formou opatření obecné povah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ouladu s ust. § 173 odst.1 správního řádu nabývá Územní plán Vojkovice vydaný formou opatření obecné povahy účinnosti patnáctým dnem po dni vyvěšení veřejné vyhlášky. Tato veřejná vyhláška bude vyvěšena  na úřední desce i v elektronické podobě od 15.12.2009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 ust. § 20 odst.1 stavebního zákona se za den vyvěšení považuje den, ve kterém byla písemnost vyvěšena nejpozdě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patření obecné povahy Územního plánu Vojkovice a jeho odůvodnění a dokladové dokumentace, může každý dle ust. § 173 odst.1 správního řádu a v souladu s ust. § 165 stavebního zákona, nahlédnout u správního orgánu, který opatření obecné povahy vydal - Obec Vojkovice. Do opatření obecné povahy Územního plánu Vojkovice je dále možno nahlédnout na Magistrátě města Frýdku-Místku, odbor územního rozvoje (u pořizovatele) a na internetových stránkách obce na adres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vojkovice.eu</w:t>
        </w:r>
      </w:hyperlink>
      <w:r>
        <w:rPr>
          <w:rFonts w:cs="Arial" w:ascii="Arial" w:hAnsi="Arial"/>
          <w:sz w:val="20"/>
          <w:szCs w:val="20"/>
        </w:rPr>
        <w:t xml:space="preserve">  pod odkazem </w:t>
      </w:r>
      <w:r>
        <w:rPr>
          <w:rFonts w:cs="Arial" w:ascii="Arial" w:hAnsi="Arial"/>
          <w:i/>
          <w:sz w:val="20"/>
          <w:szCs w:val="20"/>
        </w:rPr>
        <w:t>úřední desk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zemní plán Vojkovice opatřený záznamem o účinnosti bude poskytnut Stavebnímu úřadu Dobrá, Magistrátu města Frýdku-Místku, odboru územního rozvoje a stavebnímu řádu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 Krajskému úřadu Moravskoslezského kraj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Hana  S o b k o v á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rostka ob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veřejná vyhláška byla vyvěšena 15 dní na úřední desce Obecního úřadu Vojkovice a Magistrátě města Frýdku-Místku a zveřejněna způsobem umožňující dálkový přístu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věšeno</w:t>
      </w:r>
      <w:r>
        <w:rPr>
          <w:rFonts w:cs="Arial" w:ascii="Arial" w:hAnsi="Arial"/>
          <w:sz w:val="20"/>
          <w:szCs w:val="20"/>
        </w:rPr>
        <w:t xml:space="preserve"> dne: 15.12.2009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jmuto</w:t>
      </w:r>
      <w:r>
        <w:rPr>
          <w:rFonts w:cs="Arial" w:ascii="Arial" w:hAnsi="Arial"/>
          <w:sz w:val="20"/>
          <w:szCs w:val="20"/>
        </w:rPr>
        <w:t xml:space="preserve"> dn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í a sejmutí zveřejnění umožňující dálkový přístup provedl: Sušovská Monik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i/>
          <w:sz w:val="16"/>
          <w:szCs w:val="16"/>
        </w:rPr>
        <w:t>razítko, podpis</w:t>
      </w:r>
      <w:r>
        <w:rPr>
          <w:rFonts w:cs="Arial" w:ascii="Arial" w:hAnsi="Arial"/>
          <w:sz w:val="20"/>
          <w:szCs w:val="20"/>
        </w:rPr>
        <w:t>)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spacing w:before="0" w:after="120"/>
      <w:ind w:left="-142" w:hanging="0"/>
      <w:jc w:val="both"/>
    </w:pPr>
    <w:rPr>
      <w:bCs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jkovice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19:00Z</dcterms:created>
  <dc:creator>Zlínský kraj</dc:creator>
  <dc:description/>
  <cp:keywords/>
  <dc:language>en-US</dc:language>
  <cp:lastModifiedBy>Monika Susovska</cp:lastModifiedBy>
  <cp:lastPrinted>2009-12-15T09:08:00Z</cp:lastPrinted>
  <dcterms:modified xsi:type="dcterms:W3CDTF">2009-12-15T08:09:00Z</dcterms:modified>
  <cp:revision>12</cp:revision>
  <dc:subject/>
  <dc:title>Oddělení územního plánování – Zdražilová, Reichlová</dc:title>
</cp:coreProperties>
</file>