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  <w:szCs w:val="40"/>
        </w:rPr>
        <w:t xml:space="preserve">Starostka obce Vojkovice 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svolává podle § 93 zákona č. 128/2000 Sb. o obcích</w:t>
      </w:r>
    </w:p>
    <w:p>
      <w:pPr>
        <w:pStyle w:val="Heading1"/>
        <w:rPr/>
      </w:pPr>
      <w:r>
        <w:rPr>
          <w:b/>
          <w:sz w:val="72"/>
          <w:szCs w:val="72"/>
        </w:rPr>
        <w:t>9. řádné zasedání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astupitelstva obce Vojkovic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 středu dne 14. 12. 2011 v 16.30 hod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 zasedací místnosti Obecního úřadu ve Vojkovicíc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Zasedání zastupitelstva obce je veřejné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 těmito body programu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) Úvod, určení zapisovatele, volba ověřovatelů zápisu a návrhové komis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Kontrola plnění usnesení z minulého zased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Zpráva o činnosti kontrolního výboru, finančního výboru a kulturní komi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Návrh Smlouvy o zřízení věcného břemene „Vojkovice-Káňa, přípojka NN“</w:t>
      </w:r>
    </w:p>
    <w:p>
      <w:pPr>
        <w:pStyle w:val="Normal"/>
        <w:rPr/>
      </w:pPr>
      <w:r>
        <w:rPr>
          <w:sz w:val="32"/>
          <w:szCs w:val="32"/>
        </w:rPr>
        <w:t>5) Návrh Smlouvy o povolení vstupu na soukromý pozemek a umístění stavb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prodloužení plynovodního řádu, investor TERRANOVA REALITY s.r.o.</w:t>
      </w:r>
    </w:p>
    <w:p>
      <w:pPr>
        <w:pStyle w:val="Normal"/>
        <w:rPr/>
      </w:pPr>
      <w:r>
        <w:rPr>
          <w:sz w:val="32"/>
          <w:szCs w:val="32"/>
        </w:rPr>
        <w:t>6) Záměr prodeje plynovodní řádu v majetku ob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) Obecně závazná vyhláška č. 3/2011 o místním poplatku za provoz systém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hromažďování, sběru, přepravy, třídění, využívání a odstraňování komunálních odpadů v obci Vojkov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) Obecně závazná vyhláška č. 4/2011 o místních poplatcí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) Ceník pronájmu kontejnerů, platby za likvidaci odpadů – podnikatelé na rok 2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) Smlouva o pronájmu pozemku v majetku TJ SOKOL Vojkov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) Pronájem nebytových prostor v budově OÚ Vojkovice</w:t>
      </w:r>
    </w:p>
    <w:p>
      <w:pPr>
        <w:pStyle w:val="Normal"/>
        <w:rPr/>
      </w:pPr>
      <w:r>
        <w:rPr>
          <w:sz w:val="32"/>
          <w:szCs w:val="32"/>
        </w:rPr>
        <w:t>12) Rozpočtové provizorium na dobu do schválení rozpočtu obce na rok 2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3) Návrh: Rozpočtová opatření č. 5 - Úprava rozpočtu dle skutečnost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1-11/201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) Různé – informace starostky</w:t>
      </w:r>
    </w:p>
    <w:p>
      <w:pPr>
        <w:pStyle w:val="Normal"/>
        <w:rPr/>
      </w:pPr>
      <w:r>
        <w:rPr>
          <w:sz w:val="32"/>
          <w:szCs w:val="32"/>
        </w:rPr>
        <w:t>15) Disk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na  S o b k o v á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ostka ob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věšeno:  7.12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jmut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veřejněno způsobem umožňující vzdálený přístup: 7.12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144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5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36:00Z</dcterms:created>
  <dc:creator>Monika Susovska</dc:creator>
  <dc:description/>
  <cp:keywords/>
  <dc:language>en-US</dc:language>
  <cp:lastModifiedBy>Monika Susovska</cp:lastModifiedBy>
  <cp:lastPrinted>2011-08-31T08:54:00Z</cp:lastPrinted>
  <dcterms:modified xsi:type="dcterms:W3CDTF">2011-12-07T13:16:00Z</dcterms:modified>
  <cp:revision>169</cp:revision>
  <dc:subject/>
  <dc:title/>
</cp:coreProperties>
</file>