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1.06 z 8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19.10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apisovatelka:  Monika Sušovsk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schval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Návrhová komise: předseda: Tesarčík Petr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členové – Hana Kozelská, Jiljí Ru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Vítězslav Majer, Libuše Kub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8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ýběr dodavatele zpracování „Pasportu komunikací, chodníků a mostů v katastru obce Vojkovice“</w:t>
      </w:r>
    </w:p>
    <w:p>
      <w:pPr>
        <w:pStyle w:val="Normal"/>
        <w:rPr/>
      </w:pPr>
      <w:r>
        <w:rPr/>
        <w:t xml:space="preserve">    </w:t>
      </w:r>
      <w:r>
        <w:rPr/>
        <w:t xml:space="preserve">- firmu Mapsteel, s.r.o. v částce 12.750,- Kč. Pověření starostky obce uzavřením a podpisem </w:t>
      </w:r>
    </w:p>
    <w:p>
      <w:pPr>
        <w:pStyle w:val="Normal"/>
        <w:rPr/>
      </w:pPr>
      <w:r>
        <w:rPr/>
        <w:t xml:space="preserve">     </w:t>
      </w:r>
      <w:r>
        <w:rPr/>
        <w:t>smlouvy o dí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Uzavření Smlouvy o budoucí smlouvě o zřízení věcného břemene na pozemku parc.č. 779 k.ú. </w:t>
      </w:r>
    </w:p>
    <w:p>
      <w:pPr>
        <w:pStyle w:val="Normal"/>
        <w:rPr/>
      </w:pPr>
      <w:r>
        <w:rPr/>
        <w:t xml:space="preserve">    </w:t>
      </w:r>
      <w:r>
        <w:rPr/>
        <w:t xml:space="preserve">Vojkovice,  stavba“Vojkovice – Tvrdý, elektrická přípojka NNk“,  IP-12-8011301-1. Pověřuje </w:t>
      </w:r>
    </w:p>
    <w:p>
      <w:pPr>
        <w:pStyle w:val="Normal"/>
        <w:rPr/>
      </w:pPr>
      <w:r>
        <w:rPr/>
        <w:t xml:space="preserve">    </w:t>
      </w:r>
      <w:r>
        <w:rPr/>
        <w:t>starostku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Uzavření Smlouvy o zřízení věcného břemene na pozemku parc.č. 781 k.ú. Vojkovice, stavba </w:t>
      </w:r>
    </w:p>
    <w:p>
      <w:pPr>
        <w:pStyle w:val="Normal"/>
        <w:rPr/>
      </w:pPr>
      <w:r>
        <w:rPr/>
        <w:t xml:space="preserve">    „</w:t>
      </w:r>
      <w:r>
        <w:rPr/>
        <w:t>Vojkovice-Pěkník, přípojka NN“, číslo IP-12-80009186. Pověřuje starostku podpisem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Přijetí účelové neinvestiční dotace z rozpočtu Moravskoslezského kraje pro rok 2011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a zabezpečení akceschopnosti jednotky sboru dobrovolných hasičů v celkové výši 5.800,- Kč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8. Uzavření Smlouvy o poskytnutí dotace z rozpočtu Moravskoslezského kraj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věření starostky podpisem Smlouvy o poskytnutí dotace z rozpočtu Moravskoslezského kra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9. Uzavření Smlouvy o dílo (číslo smlouvy objednatele FM/308/11/TSÚ – Pi) na zajištění zimní </w:t>
      </w:r>
    </w:p>
    <w:p>
      <w:pPr>
        <w:pStyle w:val="Normal"/>
        <w:rPr/>
      </w:pPr>
      <w:r>
        <w:rPr/>
        <w:t xml:space="preserve">      </w:t>
      </w:r>
      <w:r>
        <w:rPr/>
        <w:t xml:space="preserve">údržby chodníků na mostech ev. č. 648-026 (přes Žermanický přivaděč) a ev.č. 648-027 (přes řeku </w:t>
      </w:r>
    </w:p>
    <w:p>
      <w:pPr>
        <w:pStyle w:val="Normal"/>
        <w:rPr/>
      </w:pPr>
      <w:r>
        <w:rPr/>
        <w:t xml:space="preserve">      </w:t>
      </w:r>
      <w:r>
        <w:rPr/>
        <w:t>Lučinu) na silnici II. třídy č.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Veřejnou finanční podporu TJ Sokol Vojkovice ve výši 15.000,- Kč na dofinancování výměny </w:t>
      </w:r>
    </w:p>
    <w:p>
      <w:pPr>
        <w:pStyle w:val="Normal"/>
        <w:rPr/>
      </w:pPr>
      <w:r>
        <w:rPr/>
        <w:t xml:space="preserve">      </w:t>
      </w:r>
      <w:r>
        <w:rPr/>
        <w:t xml:space="preserve">oken a zateplení budovy kabin TJ Sokol Vojkovice v roce 2011. Pověřuje starostku uzavřením </w:t>
      </w:r>
    </w:p>
    <w:p>
      <w:pPr>
        <w:pStyle w:val="Normal"/>
        <w:rPr/>
      </w:pPr>
      <w:r>
        <w:rPr/>
        <w:t xml:space="preserve">      </w:t>
      </w:r>
      <w:r>
        <w:rPr/>
        <w:t>a  podpisem 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Uzavření Smlouvy o povolení vstupu na soukromý pozemek a umístění stavby na pozemku </w:t>
      </w:r>
    </w:p>
    <w:p>
      <w:pPr>
        <w:pStyle w:val="Normal"/>
        <w:rPr/>
      </w:pPr>
      <w:r>
        <w:rPr/>
        <w:t xml:space="preserve">       </w:t>
      </w:r>
      <w:r>
        <w:rPr/>
        <w:t xml:space="preserve">parc.č. 771 k.ú. Vojkovice – prodloužení vodovodního řádu – investor stavby: TERRANOVA </w:t>
      </w:r>
    </w:p>
    <w:p>
      <w:pPr>
        <w:pStyle w:val="Normal"/>
        <w:rPr/>
      </w:pPr>
      <w:r>
        <w:rPr/>
        <w:t xml:space="preserve">       </w:t>
      </w:r>
      <w:r>
        <w:rPr/>
        <w:t>REALITY s.r.o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2. Peněžité plnění s účinností od 1.11.2011 Ing. Stanislavu Cieslarovi jako předsedovi Kulturní  </w:t>
      </w:r>
    </w:p>
    <w:p>
      <w:pPr>
        <w:pStyle w:val="Normal"/>
        <w:rPr/>
      </w:pPr>
      <w:r>
        <w:rPr/>
        <w:t xml:space="preserve">       </w:t>
      </w:r>
      <w:r>
        <w:rPr/>
        <w:t>komise  (1.060,- Kč) a zároveň členu finančního výboru (750,- Kč) v celkové výši 1.81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Nákup 4 ks odpadkových košů na výletišt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 Uzavření Dodatku ke Smlouvě o sdružených službách dodávky plynu – odběrné místo –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Vojkovice č.52 (budova školy). Pověření starostky podpisem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  Uzavření Dodatku ke Smlouvě o sdružených službách dodávky plynu – odběrné místo –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Vojkovice č. 88 (budovy OÚ). Pověření starostky podpisem smlouvy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16.  Návrh rozpočtových opatření č. 4  – úpravu rozpočtu obce dle skutečnosti 01-09/2011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tupitelstvo obce vol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Členem finančního výboru Ing. Stanislava Cieśla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právy o činnosti finančního výboru a kulturní k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ápis z provedené kontroly hospodaření Sdružení obcí povodí Morávky k 31.8.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ozpočtový výhled Sdružení obcí povodí Morávky na léta 2012 až 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dstoupení  Kamily Sobkové z funkce člena finančního výboru k 30.9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alší řádné zasedání zastupitelstva obce Vojkovice se bude konat ve středu 14.12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dělení starostky o stavu žádosti o bezúplatný převod pozemků parc.č. 162/2 162/5 oba k.ú.     </w:t>
      </w:r>
    </w:p>
    <w:p>
      <w:pPr>
        <w:pStyle w:val="Normal"/>
        <w:rPr/>
      </w:pPr>
      <w:r>
        <w:rPr/>
        <w:t xml:space="preserve">     </w:t>
      </w:r>
      <w:r>
        <w:rPr/>
        <w:t>Vojkovice (příjezdová komunikace k RD č.p. 82 a obchodu U Židků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uklád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Starostce a místostarostovi – oslovit pana Kovala a bratry Káňovy ohledně chodníku k lávce přes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48 – obnovit jednání – úkol tr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Starostce: zpracovat žádost o grant na rozšíření sportovního areálu (lokalita tenisového kurtu 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arkoviště za budovou škol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Hana  K o z e l s k á                                                  Jiljí  R u c k i    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</w:t>
      </w:r>
      <w:r>
        <w:rPr/>
        <w:t>Petr  T e s a r č í k  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6.10.2011</w:t>
      </w:r>
    </w:p>
    <w:p>
      <w:pPr>
        <w:pStyle w:val="Normal"/>
        <w:rPr/>
      </w:pPr>
      <w:r>
        <w:rPr/>
        <w:t>Zveřejněno způsobem umožňující vzdálený přístup: 26.10.2011</w:t>
      </w:r>
    </w:p>
    <w:p>
      <w:pPr>
        <w:pStyle w:val="Normal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07:00Z</dcterms:created>
  <dc:creator>Monika Susovska</dc:creator>
  <dc:description/>
  <cp:keywords/>
  <dc:language>en-US</dc:language>
  <cp:lastModifiedBy>Monika Susovska</cp:lastModifiedBy>
  <cp:lastPrinted>2011-09-12T15:14:00Z</cp:lastPrinted>
  <dcterms:modified xsi:type="dcterms:W3CDTF">2011-10-27T07:25:00Z</dcterms:modified>
  <cp:revision>48</cp:revision>
  <dc:subject/>
  <dc:title/>
</cp:coreProperties>
</file>