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snesení č. 2011.05 z 7. řádného zasedání zastupitelstva obce Vojkov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aného dne 7.9.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Zapisovatelka:  Monika Sušov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schval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Návrhová komise: předseda: Tesarčík Petr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členové – Danuše Obluková, Zuzana Klus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věřovatelé zápisu: Vítězslav Majer, Libuše Kub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gram 7. řádného zasedání zastupitelstva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Výběr dodavatele na zajištění projektové přípravy pro podání žádosti na OPŽP z dotační výzvy na </w:t>
      </w:r>
    </w:p>
    <w:p>
      <w:pPr>
        <w:pStyle w:val="Normal"/>
        <w:rPr/>
      </w:pPr>
      <w:r>
        <w:rPr/>
        <w:t xml:space="preserve">   </w:t>
      </w:r>
      <w:r>
        <w:rPr/>
        <w:t xml:space="preserve">objekt budovy MŠ Vojkovice, projekt: „Rekonstrukce a přístavba budovy mateřské školy Vojkovice, </w:t>
      </w:r>
    </w:p>
    <w:p>
      <w:pPr>
        <w:pStyle w:val="Normal"/>
        <w:rPr/>
      </w:pPr>
      <w:r>
        <w:rPr/>
        <w:t xml:space="preserve">    </w:t>
      </w:r>
      <w:r>
        <w:rPr/>
        <w:t xml:space="preserve">č.p.17“ , firmu PROFSTAV, s.r.o., v částce 187.200,- Kč. Pověření starostky obce podpisem </w:t>
      </w:r>
    </w:p>
    <w:p>
      <w:pPr>
        <w:pStyle w:val="Normal"/>
        <w:rPr/>
      </w:pPr>
      <w:r>
        <w:rPr/>
        <w:t xml:space="preserve">    </w:t>
      </w:r>
      <w:r>
        <w:rPr/>
        <w:t>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Uspořádání akce - Setkání seniorů v pátek 7.10.2011 od 13. hod. v budově školy – zajištění </w:t>
      </w:r>
    </w:p>
    <w:p>
      <w:pPr>
        <w:pStyle w:val="Normal"/>
        <w:rPr/>
      </w:pPr>
      <w:r>
        <w:rPr/>
        <w:t xml:space="preserve">     </w:t>
      </w:r>
      <w:r>
        <w:rPr/>
        <w:t>poho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Uzavření Smlouvy o budoucí smlouvě o zřízení věcného břemene a souhlasu se zřízením stavby </w:t>
      </w:r>
    </w:p>
    <w:p>
      <w:pPr>
        <w:pStyle w:val="Normal"/>
        <w:rPr/>
      </w:pPr>
      <w:r>
        <w:rPr/>
        <w:t xml:space="preserve">    </w:t>
      </w:r>
      <w:r>
        <w:rPr/>
        <w:t>č. sml. SNM 02/0764/2011/BVB. Pověřuje starostku podpisem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Darovací smlouvu na příjem peněžního daru ve výši 250.000,- Kč od firmy  Skanska Transbeton, </w:t>
      </w:r>
    </w:p>
    <w:p>
      <w:pPr>
        <w:pStyle w:val="Normal"/>
        <w:rPr/>
      </w:pPr>
      <w:r>
        <w:rPr/>
        <w:t xml:space="preserve">       </w:t>
      </w:r>
      <w:r>
        <w:rPr/>
        <w:t>s.r.o.  na rok 2011. Pověření starostky podpisem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řijetí daru od firmy Greener s.r.o. : 2 ks stolní fotbal + 2 ks pingpongový stů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Změnu v územním plánu obce Vojkovice u pozemku parc.č. 52/5  k.ú. Vojkovice – změna využití </w:t>
      </w:r>
    </w:p>
    <w:p>
      <w:pPr>
        <w:pStyle w:val="Normal"/>
        <w:rPr/>
      </w:pPr>
      <w:r>
        <w:rPr/>
        <w:t xml:space="preserve">     – </w:t>
      </w:r>
      <w:r>
        <w:rPr/>
        <w:t xml:space="preserve">nově plocha občanské vybavenosti. Změna územního plánu bude provedena na vlastní  náklad </w:t>
      </w:r>
    </w:p>
    <w:p>
      <w:pPr>
        <w:pStyle w:val="Normal"/>
        <w:rPr/>
      </w:pPr>
      <w:r>
        <w:rPr/>
        <w:t xml:space="preserve">     </w:t>
      </w:r>
      <w:r>
        <w:rPr/>
        <w:t>žada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Změnu v územním  plánu obce Vojkovice u pozemků parc.č. 52/4, 392/2, 398/3 a 791/17 vše k.ú. </w:t>
      </w:r>
    </w:p>
    <w:p>
      <w:pPr>
        <w:pStyle w:val="Normal"/>
        <w:rPr/>
      </w:pPr>
      <w:r>
        <w:rPr/>
        <w:t xml:space="preserve">     </w:t>
      </w:r>
      <w:r>
        <w:rPr/>
        <w:t xml:space="preserve">Vojkovice – změna využití – nově plocha občanské vybavenosti. Změna územního plánu bude </w:t>
      </w:r>
    </w:p>
    <w:p>
      <w:pPr>
        <w:pStyle w:val="Normal"/>
        <w:rPr/>
      </w:pPr>
      <w:r>
        <w:rPr/>
        <w:t xml:space="preserve">     </w:t>
      </w:r>
      <w:r>
        <w:rPr/>
        <w:t>provedena na vlastní  náklad  žada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Změnu v územním plánu obce Vojkovice u pozemků parc.č. 52/2, 52/3, 387/2, 387/3 a 392/1</w:t>
      </w:r>
    </w:p>
    <w:p>
      <w:pPr>
        <w:pStyle w:val="Normal"/>
        <w:rPr/>
      </w:pPr>
      <w:r>
        <w:rPr/>
        <w:t xml:space="preserve">     </w:t>
      </w:r>
      <w:r>
        <w:rPr/>
        <w:t xml:space="preserve">vše k.ú. Vojkovice – změna využití – nově plocha výroby a skladování.  Změna územního plánu  </w:t>
      </w:r>
    </w:p>
    <w:p>
      <w:pPr>
        <w:pStyle w:val="Normal"/>
        <w:rPr/>
      </w:pPr>
      <w:r>
        <w:rPr/>
        <w:t xml:space="preserve">    </w:t>
      </w:r>
      <w:r>
        <w:rPr/>
        <w:t>bude provedena na vlastní  náklad  žada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Návrh rozpočtových opatření č. 3  – úpravu rozpočtu obce dle skutečnosti 01-08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bere na vědomí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Kontrolu plnění usnesení z minulého zase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právy o činnosti finančního výboru, kontrolního výboru a kulturní k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ávěrečný účet Sdružení obcí povodí Morávky za rok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Odložení zpracování pasportu místních komunikací, mostů a chodníků. Pasport bude zpracován </w:t>
      </w:r>
    </w:p>
    <w:p>
      <w:pPr>
        <w:pStyle w:val="Normal"/>
        <w:rPr/>
      </w:pPr>
      <w:r>
        <w:rPr/>
        <w:t xml:space="preserve">   </w:t>
      </w:r>
      <w:r>
        <w:rPr/>
        <w:t>v rámci SOPM – bude to levněj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portovní den Sdružení obcí povodí Morávky se uskuteční v sobotu 24.9.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nformaci starostky o návrhu zákona o rozpočtovém určení daní a s ním souvisejících protestech </w:t>
      </w:r>
    </w:p>
    <w:p>
      <w:pPr>
        <w:pStyle w:val="Normal"/>
        <w:rPr/>
      </w:pPr>
      <w:r>
        <w:rPr/>
        <w:t xml:space="preserve">    </w:t>
      </w:r>
      <w:r>
        <w:rPr/>
        <w:t>starostů menších měst a ob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Požadavek pana Hergoviče na umístění značky  „40“ za křižovatku nad  panem Walachem </w:t>
      </w:r>
    </w:p>
    <w:p>
      <w:pPr>
        <w:pStyle w:val="Normal"/>
        <w:rPr/>
      </w:pPr>
      <w:r>
        <w:rPr/>
        <w:t xml:space="preserve">    </w:t>
      </w:r>
      <w:r>
        <w:rPr/>
        <w:t>na Lišt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ukládá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1. Starostce: Připravit ve spolupráci s firmou VOLTFOTO GROUP s.r.o. smlouvu o zřízení věcného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</w:t>
      </w:r>
      <w:r>
        <w:rPr/>
        <w:t xml:space="preserve">břemene pro zajištění přístupu na asfaltovou plochu z provizorní komunikace zřízené firmou </w:t>
        <w:tab/>
      </w:r>
    </w:p>
    <w:p>
      <w:pPr>
        <w:pStyle w:val="Normal"/>
        <w:rPr/>
      </w:pPr>
      <w:r>
        <w:rPr/>
        <w:t xml:space="preserve">    </w:t>
      </w:r>
      <w:r>
        <w:rPr/>
        <w:t>SKANSKA Transbeton, s.r.o. – úkol zatím tr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Starostce – zajistit opravu výtluků na místních komunikacích  v obci Vojkovice- úkol trvá – bud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praveno během příštího týden – dle počas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Starostce - zajistit účast dětí za obec Vojkovice na Sportovním dnu SOPM dne 24.9.201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tarostce – zjistit možnost prodloužení provozní doby mateřské školy ve Vojkovicích do 16.00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Starostce a místostarostovi – oslovit pana Kovala a bratry Káňovy ohledně chodníku k lávce přes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48 – obnovit jednání – úkol tr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Starostce: projednat s DI Policie ČR umístění dopravní značky „40“ za křižovatku nad pane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alachem nebo značky“obytná zóna“ do obydlených lokal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…………………………………</w:t>
      </w:r>
      <w:r>
        <w:rPr/>
        <w:t>..                       …………………………………….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Danuše  O b l u k o v á                                                   Zuzana  K l u s o v á     </w:t>
      </w:r>
    </w:p>
    <w:p>
      <w:pPr>
        <w:pStyle w:val="Normal"/>
        <w:rPr/>
      </w:pPr>
      <w:r>
        <w:rPr/>
        <w:t xml:space="preserve">                        </w:t>
      </w:r>
      <w:r>
        <w:rPr/>
        <w:t>člen návrhové komise                                                   člen návrhové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.....................................…………………..                      ……………………………………</w:t>
      </w:r>
    </w:p>
    <w:p>
      <w:pPr>
        <w:pStyle w:val="Normal"/>
        <w:rPr/>
      </w:pPr>
      <w:r>
        <w:rPr/>
        <w:t xml:space="preserve">                        </w:t>
      </w:r>
      <w:r>
        <w:rPr/>
        <w:t>Petr  T e s a r č í k                                                        Hana   S o b k o v á</w:t>
      </w:r>
    </w:p>
    <w:p>
      <w:pPr>
        <w:pStyle w:val="Normal"/>
        <w:rPr/>
      </w:pPr>
      <w:r>
        <w:rPr/>
        <w:t xml:space="preserve">                   </w:t>
      </w:r>
      <w:r>
        <w:rPr/>
        <w:t>předseda návrhové komise                                                     starostka obce</w:t>
      </w:r>
    </w:p>
    <w:p>
      <w:pPr>
        <w:pStyle w:val="Bezmezer"/>
        <w:rPr/>
      </w:pPr>
      <w:r>
        <w:rPr/>
        <w:t xml:space="preserve">                        </w:t>
      </w:r>
      <w:r>
        <w:rPr/>
        <w:t>místostarosta obce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2.09.2011</w:t>
      </w:r>
    </w:p>
    <w:p>
      <w:pPr>
        <w:pStyle w:val="Normal"/>
        <w:rPr/>
      </w:pPr>
      <w:r>
        <w:rPr/>
        <w:t>Zveřejněno způsobem umožňující vzdálený přístup: 12.09.2011</w:t>
      </w:r>
    </w:p>
    <w:p>
      <w:pPr>
        <w:pStyle w:val="Normal"/>
        <w:rPr/>
      </w:pPr>
      <w:r>
        <w:rPr/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10">
    <w:name w:val="Text10"/>
    <w:qFormat/>
    <w:rPr>
      <w:rFonts w:ascii="Arial" w:hAnsi="Arial" w:cs="Arial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sz w:val="22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946" w:leader="none"/>
      </w:tabs>
      <w:overflowPunct w:val="false"/>
      <w:autoSpaceDE w:val="false"/>
      <w:spacing w:before="0" w:after="200"/>
      <w:ind w:left="284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119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14:00Z</dcterms:created>
  <dc:creator>Monika Susovska</dc:creator>
  <dc:description/>
  <cp:keywords/>
  <dc:language>en-US</dc:language>
  <cp:lastModifiedBy>Monika Susovska</cp:lastModifiedBy>
  <cp:lastPrinted>2011-09-12T15:14:00Z</cp:lastPrinted>
  <dcterms:modified xsi:type="dcterms:W3CDTF">2011-09-13T12:22:00Z</dcterms:modified>
  <cp:revision>12</cp:revision>
  <dc:subject/>
  <dc:title/>
</cp:coreProperties>
</file>