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1.04 z 6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11.7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apisovatelka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schval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Návrhová komise: předseda: Kubicová Libuš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členové – Zuzana Klusová, Jiljí Ruc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Danuše Obluková, Libuše Kub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6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Umístění světla veřejného osvětlení na odbočku na komunikaci k RD p. Janš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spořádání akce „Vojkovický den“  v sobotu 3.9.2011 od 14.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Částku 50.000,- Kč z rozpočtu obce  na zajištění  akce „Vojkovicý den“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ápis do kroniky obce Vojkovice – rok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odatek č. 1 ke Smlouvě o dílo ze dne 16.12.2010 – projektová dokumentace rekonstrukce </w:t>
      </w:r>
    </w:p>
    <w:p>
      <w:pPr>
        <w:pStyle w:val="Normal"/>
        <w:rPr/>
      </w:pPr>
      <w:r>
        <w:rPr/>
        <w:t xml:space="preserve">    </w:t>
      </w:r>
      <w:r>
        <w:rPr/>
        <w:t>budovy MŠ 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Kontrolu hospodaření obce Vojkovice za období 01-06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Návrh rozpočtových opatření č. 2  – úpravu rozpočtu obce dle skutečnosti 01-06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právu o činnosti Finančního výboru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právu o činnosti Kulturní k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racovní schůzka – uspořádání akce „Vojkovický den“ - bude v pondělí 18.7.2011 v 17.00 hod. </w:t>
      </w:r>
    </w:p>
    <w:p>
      <w:pPr>
        <w:pStyle w:val="Normal"/>
        <w:rPr/>
      </w:pPr>
      <w:r>
        <w:rPr/>
        <w:t xml:space="preserve">     </w:t>
      </w:r>
      <w:r>
        <w:rPr/>
        <w:t>v zasedací místnosti OÚ 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uklád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. Starostce: Připravit ve spolupráci s firmou VOLTFOTO GROUP s.r.o. smlouvu o zřízení věcného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</w:t>
      </w:r>
      <w:r>
        <w:rPr/>
        <w:t xml:space="preserve">břemene pro zajištění přístupu na asfaltovou plochu z provizorní komunikace zřízené firmou </w:t>
        <w:tab/>
      </w:r>
    </w:p>
    <w:p>
      <w:pPr>
        <w:pStyle w:val="Normal"/>
        <w:rPr/>
      </w:pPr>
      <w:r>
        <w:rPr/>
        <w:t xml:space="preserve">    </w:t>
      </w:r>
      <w:r>
        <w:rPr/>
        <w:t>SKANSKA Transbeton, s.r.o. – úkol zatím tr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tarostce – zajistit opravu výtluků na místních komunikacích  v obci Vojkovice- úkol trvá – bud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praveno po vybudování ČOV u MŠ a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tarostce: zjistit kolik by stálo zpracování nového pasportu komunikací, chodníků a mostů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úkol trvá -  je zveřejněna výzva na zpracování paspor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Jiljí  R u c k i                                                           Zuzana  K l u s o v á    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</w:t>
      </w:r>
      <w:r>
        <w:rPr/>
        <w:t>Libuše  K u b i c o v á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3.07.2011</w:t>
      </w:r>
    </w:p>
    <w:p>
      <w:pPr>
        <w:pStyle w:val="Normal"/>
        <w:rPr/>
      </w:pPr>
      <w:r>
        <w:rPr/>
        <w:t>Zveřejněno způsobem umožňující vzdálený přístup: 13.07.2011</w:t>
      </w:r>
    </w:p>
    <w:p>
      <w:pPr>
        <w:pStyle w:val="Normal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14:00Z</dcterms:created>
  <dc:creator>Monika Susovska</dc:creator>
  <dc:description/>
  <cp:keywords/>
  <dc:language>en-US</dc:language>
  <cp:lastModifiedBy>Monika Susovska</cp:lastModifiedBy>
  <cp:lastPrinted>2011-05-30T11:26:00Z</cp:lastPrinted>
  <dcterms:modified xsi:type="dcterms:W3CDTF">2011-07-13T08:31:00Z</dcterms:modified>
  <cp:revision>77</cp:revision>
  <dc:subject/>
  <dc:title/>
</cp:coreProperties>
</file>