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2694" w:leader="none"/>
          <w:tab w:val="center" w:pos="4536" w:leader="none"/>
        </w:tabs>
        <w:ind w:firstLine="567"/>
        <w:rPr/>
      </w:pPr>
      <w:r>
        <w:rPr/>
      </w:r>
    </w:p>
    <w:p>
      <w:pPr>
        <w:pStyle w:val="Heading3"/>
        <w:rPr/>
      </w:pPr>
      <w:r>
        <w:rPr/>
        <w:t>Zpráva k 13. ročníku střelecké soutěže pro veřejnost</w:t>
      </w:r>
    </w:p>
    <w:p>
      <w:pPr>
        <w:pStyle w:val="Normal"/>
        <w:tabs>
          <w:tab w:val="clear" w:pos="709"/>
          <w:tab w:val="left" w:pos="1560" w:leader="none"/>
          <w:tab w:val="left" w:pos="2694" w:leader="none"/>
          <w:tab w:val="center" w:pos="4536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 xml:space="preserve">Dne 25.6.2011 se uskutečnil 13. ročník již tradiční střelecké soutěže pro veřejnost, která se koná pod záštitou Obecního úřadu Vojkovice. Letos poprvé došlo k rozdělení soutěžících do dvou kategorií. V kategorii „A“ soutěžili střelci, kteří nejsou a nebyli členy SBTS ZO Vojkovice. V kategorii „B“ soutěžili střelci, kteří jsou nebo byli registrovaní v SBTS. Doufáme, že toto rozdělení přispělo k objektivnímu hodnocení každého střelce. 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 xml:space="preserve">Soutěže se zúčastnilo 31 závodníků. Překvapením byla velká účast závodníku v kategorii „A“ (21 střelců oproti 10 v kategorii „B“). Na pomyslné startovní pole se tedy postavilo celkem 10 družstev a jeden střelec byl hodnocen pouze v jednotlivcích. 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 xml:space="preserve">Během soutěže se všichni přítomní chovali vzorně jak na palebné čáře, tak v celém areálu. Nedošlo k žádným zraněním ani výtržnostem a za to patří dík všem zúčastněným. 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>Střelci byli hodnoceni ve dvou kategoriích „A“ a „B“. V každé kategorii byly oceněny tři nejlepší družstva, tři nejlepší ženy a tři nejlepší muži. Na závěr byla také oceněna žena s nejmenším počtem získaných bodů a stejně tak i muž s nejmenším počtem získaných bodů. Putovní pohár mohlo získat pouze družstvo z kategorie „A“. Následuje seznam oceněných družstev a jednotlivců.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</w:rPr>
        <w:tab/>
        <w:tab/>
        <w:tab/>
        <w:t>Vítězové 13. ročníku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Kategorie „A“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ružstva:</w:t>
        <w:tab/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místo:</w:t>
        <w:tab/>
        <w:t>Sušovská Monik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ušovský Martin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rabina Pet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Toto družstvo získalo pro rok 2011 putovní pohár Obecního úřadu Vojkovice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Brukner Tomáš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Havlíček Michal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  <w:tab/>
        <w:t>Obluková Alexandr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místo:</w:t>
        <w:tab/>
        <w:t>Tovaly Marcel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Škuta Rostislav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ropisz Roman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tlivci ženy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místo:</w:t>
        <w:tab/>
        <w:t>Sušovská Monik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Dvorská Veronik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místo:</w:t>
        <w:tab/>
        <w:t>Jungová Veronik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tlivci muži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1. místo:</w:t>
        <w:tab/>
        <w:t>Drabina Pet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Brukner Tomáš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místo:</w:t>
        <w:tab/>
        <w:t>Tovaly Marcel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Kategorie „B“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ružstva:</w:t>
        <w:tab/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místo:</w:t>
        <w:tab/>
        <w:t>Struhal Jaroslav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áclavek Pavel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áclavková Jan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Obluková Danuše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pielfogel Pet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ytrová Dagma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  <w:t>3. místo:</w:t>
        <w:tab/>
        <w:t xml:space="preserve">Káňa  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áňa Miroslav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limánek David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tlivci ženy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  <w:t>1. místo:</w:t>
        <w:tab/>
        <w:t>Tyrlíková Barbor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Majerová Božen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  <w:t>3. místo:</w:t>
        <w:tab/>
        <w:t>Nytrová Dagma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tlivci muži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1. místo:</w:t>
        <w:tab/>
        <w:t>Káňa Miroslav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Struhal Jaroslav ml.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místo:</w:t>
        <w:tab/>
        <w:t>Klimánek David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vítězové byli odměněni věcnými cenami. Mnoho cen bylo poskytnuto sponzory, kterým patří velké poděkování za vstřícnost a podporu. Na poskytnutí cen se podíleli tito sponzoři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ponzoři akce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ecní úřad Vojkovice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Restaurace „Formanka“ ( Jana Václavková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Minipivovar Koníček (Mojmír Velký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Železářství, stavebniny „U Židků“ (Hana Židková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Pivní bar „Na hřišti“ (Karel Šulík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Pohostinství „U Karly“ (Žaneta Masná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Marcel Stříž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tonín Varadínek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>Děkujeme všem, kteří se podíleli na přípravě nebo na účasti v soutěži a budeme rádi, pokud nám zachováte svou přízeň. Děkujeme.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SBTS ZO Vojkovice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 Nogo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2127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Svaz Branně – technických sportů České republiky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739 51 Vojkovice 68</w:t>
    </w:r>
  </w:p>
  <w:p>
    <w:pPr>
      <w:pStyle w:val="Footer"/>
      <w:tabs>
        <w:tab w:val="clear" w:pos="9072"/>
        <w:tab w:val="left" w:pos="567" w:leader="none"/>
        <w:tab w:val="center" w:pos="4536" w:leader="none"/>
        <w:tab w:val="right" w:pos="9639" w:leader="none"/>
      </w:tabs>
      <w:rPr/>
    </w:pPr>
    <w:r>
      <w:rPr>
        <w:rFonts w:cs="Arial"/>
        <w:sz w:val="18"/>
        <w:szCs w:val="18"/>
      </w:rPr>
      <w:t>IČO 607 83 711</w:t>
    </w:r>
    <w:r>
      <w:rPr>
        <w:sz w:val="20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Svaz Branně – technických sportů České republiky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739 51 Vojkovice 68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IČO 607 83 711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Footer"/>
      <w:tabs>
        <w:tab w:val="clear" w:pos="9072"/>
        <w:tab w:val="left" w:pos="567" w:leader="none"/>
        <w:tab w:val="center" w:pos="4536" w:leader="none"/>
        <w:tab w:val="right" w:pos="9639" w:leader="none"/>
      </w:tabs>
      <w:jc w:val="center"/>
      <w:rPr/>
    </w:pPr>
    <w:r>
      <w:rPr>
        <w:sz w:val="20"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sz w:val="16"/>
        <w:szCs w:val="64"/>
      </w:rPr>
    </w:pPr>
    <w:r>
      <w:object w:dxaOrig="2656" w:dyaOrig="26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95pt;margin-top:9.8pt;width:54pt;height:5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68362707" r:id="rId1"/>
      </w:object>
    </w:r>
    <w:r>
      <w:rPr>
        <w:rFonts w:eastAsia="Impact" w:cs="Impact" w:ascii="Impact" w:hAnsi="Impact"/>
        <w:b/>
        <w:szCs w:val="64"/>
      </w:rPr>
      <w:t xml:space="preserve">   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/>
    </w:pPr>
    <w:r>
      <w:rPr>
        <w:rFonts w:eastAsia="Impact" w:cs="Impact" w:ascii="Impact" w:hAnsi="Impact"/>
        <w:b/>
        <w:sz w:val="64"/>
        <w:szCs w:val="64"/>
      </w:rPr>
      <w:t xml:space="preserve">          </w:t>
    </w:r>
    <w:r>
      <w:rPr>
        <w:rFonts w:cs="Impact" w:ascii="Impact" w:hAnsi="Impact"/>
        <w:b/>
        <w:position w:val="-6"/>
        <w:sz w:val="52"/>
        <w:szCs w:val="64"/>
      </w:rPr>
      <w:t>SBTS ZO Vojkovice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position w:val="-6"/>
        <w:sz w:val="52"/>
        <w:szCs w:val="64"/>
      </w:rPr>
    </w:pPr>
    <w:r>
      <w:rPr>
        <w:rFonts w:cs="Wingdings" w:ascii="Wingdings" w:hAnsi="Wingdings"/>
        <w:sz w:val="20"/>
      </w:rPr>
      <w:t></w:t>
    </w:r>
    <w:r>
      <w:rPr>
        <w:rFonts w:cs="Arial"/>
        <w:sz w:val="18"/>
        <w:szCs w:val="18"/>
      </w:rPr>
      <w:t>739 51 Vojkovice 68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position w:val="-2"/>
        <w:sz w:val="16"/>
        <w:szCs w:val="64"/>
      </w:rPr>
    </w:pPr>
    <w:r>
      <w:rPr>
        <w:rFonts w:cs="Impact" w:ascii="Impact" w:hAnsi="Impact"/>
        <w:b/>
        <w:position w:val="-2"/>
        <w:sz w:val="16"/>
        <w:szCs w:val="6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sz w:val="16"/>
        <w:szCs w:val="64"/>
      </w:rPr>
    </w:pPr>
    <w:r>
      <w:object w:dxaOrig="2656" w:dyaOrig="26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95pt;margin-top:9.8pt;width:54pt;height:5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3483249" r:id="rId1"/>
      </w:object>
    </w:r>
    <w:r>
      <w:rPr>
        <w:rFonts w:eastAsia="Impact" w:cs="Impact" w:ascii="Impact" w:hAnsi="Impact"/>
        <w:b/>
        <w:szCs w:val="64"/>
      </w:rPr>
      <w:t xml:space="preserve">   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/>
    </w:pPr>
    <w:r>
      <w:rPr>
        <w:rFonts w:eastAsia="Impact" w:cs="Impact" w:ascii="Impact" w:hAnsi="Impact"/>
        <w:b/>
        <w:sz w:val="64"/>
        <w:szCs w:val="64"/>
      </w:rPr>
      <w:t xml:space="preserve">          </w:t>
    </w:r>
    <w:r>
      <w:rPr>
        <w:rFonts w:cs="Impact" w:ascii="Impact" w:hAnsi="Impact"/>
        <w:b/>
        <w:position w:val="-6"/>
        <w:sz w:val="52"/>
        <w:szCs w:val="64"/>
      </w:rPr>
      <w:t>SBTS ZO Vojkovice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position w:val="-6"/>
        <w:sz w:val="52"/>
        <w:szCs w:val="64"/>
      </w:rPr>
    </w:pPr>
    <w:r>
      <w:rPr>
        <w:rFonts w:cs="Wingdings" w:ascii="Wingdings" w:hAnsi="Wingdings"/>
        <w:sz w:val="20"/>
      </w:rPr>
      <w:t></w:t>
    </w:r>
    <w:r>
      <w:rPr>
        <w:rFonts w:cs="Arial"/>
        <w:sz w:val="18"/>
        <w:szCs w:val="18"/>
      </w:rPr>
      <w:t>739 51 Vojkovice 68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position w:val="-2"/>
        <w:sz w:val="16"/>
        <w:szCs w:val="64"/>
      </w:rPr>
    </w:pPr>
    <w:r>
      <w:rPr>
        <w:rFonts w:cs="Impact" w:ascii="Impact" w:hAnsi="Impact"/>
        <w:b/>
        <w:position w:val="-2"/>
        <w:sz w:val="16"/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1872"/>
        </w:tabs>
        <w:ind w:left="1872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60" w:leader="none"/>
        <w:tab w:val="left" w:pos="2694" w:leader="none"/>
        <w:tab w:val="center" w:pos="4536" w:leader="none"/>
      </w:tabs>
      <w:jc w:val="center"/>
      <w:outlineLvl w:val="2"/>
    </w:pPr>
    <w:rPr>
      <w:rFonts w:ascii="Times New Roman" w:hAnsi="Times New Roman" w:cs="Times New Roman"/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0" w:hanging="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/>
      <w:tabs>
        <w:tab w:val="clear" w:pos="709"/>
        <w:tab w:val="left" w:pos="1134" w:leader="none"/>
        <w:tab w:val="left" w:pos="1247" w:leader="none"/>
      </w:tabs>
      <w:bidi w:val="0"/>
      <w:ind w:left="1247" w:hanging="1247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xativn">
    <w:name w:val="Taxativní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284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center" w:pos="4536" w:leader="none"/>
      </w:tabs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59:00Z</dcterms:created>
  <dc:creator>Ing. Jaromír Kovář</dc:creator>
  <dc:description/>
  <cp:keywords/>
  <dc:language>en-US</dc:language>
  <cp:lastModifiedBy>Monika Susovska</cp:lastModifiedBy>
  <cp:lastPrinted>2011-03-06T09:54:00Z</cp:lastPrinted>
  <dcterms:modified xsi:type="dcterms:W3CDTF">2011-07-15T07:05:00Z</dcterms:modified>
  <cp:revision>12</cp:revision>
  <dc:subject/>
  <dc:title>Pověření zaměstnance ke schvalování písemností</dc:title>
</cp:coreProperties>
</file>