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1.03 z 5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25.5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členové – Zuzana Klusová, Hana Kozelsk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Vítězslav Majer, Jakub Voz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5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áměr pronájmu pozemků parc.č. 202/2, 202/3, 202/6, 202/7, 202/8, 202/9, 202/11, 202/26, 202/27</w:t>
      </w:r>
    </w:p>
    <w:p>
      <w:pPr>
        <w:pStyle w:val="Normal"/>
        <w:rPr/>
      </w:pPr>
      <w:r>
        <w:rPr/>
        <w:t xml:space="preserve">    </w:t>
      </w:r>
      <w:r>
        <w:rPr/>
        <w:t>vše k.ú.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Záměr prodeje plynovodních řádů v majetku obce Vojkovice na katastrálním území obce </w:t>
      </w:r>
    </w:p>
    <w:p>
      <w:pPr>
        <w:pStyle w:val="Normal"/>
        <w:rPr/>
      </w:pPr>
      <w:r>
        <w:rPr/>
        <w:t xml:space="preserve">    </w:t>
      </w:r>
      <w:r>
        <w:rPr/>
        <w:t>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eník inzerce – prezentace  na webových stránkách obce Vojkovice, tj. na </w:t>
      </w:r>
      <w:hyperlink r:id="rId2">
        <w:r>
          <w:rPr>
            <w:rStyle w:val="InternetLink"/>
          </w:rPr>
          <w:t>www.vojkovice.e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Výběr dodavatele zakázky: „Výstavba 2 domovních čistíren odpadních vod u Mateřské školy </w:t>
      </w:r>
    </w:p>
    <w:p>
      <w:pPr>
        <w:pStyle w:val="Normal"/>
        <w:rPr/>
      </w:pPr>
      <w:r>
        <w:rPr/>
        <w:t xml:space="preserve">     </w:t>
      </w:r>
      <w:r>
        <w:rPr/>
        <w:t xml:space="preserve">č.p. 17 a u budovy bývalé školy č.p. 52 v katastru obce Vojkovice“ firmu Vratislav Voznica, </w:t>
      </w:r>
    </w:p>
    <w:p>
      <w:pPr>
        <w:pStyle w:val="Normal"/>
        <w:rPr/>
      </w:pPr>
      <w:r>
        <w:rPr/>
        <w:t xml:space="preserve">     </w:t>
      </w:r>
      <w:r>
        <w:rPr/>
        <w:t>Vojkovice 103 – v ceně: 439.780,- Kč včetně DPH. Pověření starostky uzavřením smlouvy o dí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Nákup automobilu Renault, model  Trafic fáze 3, pro SDH Vojkovice v částce do 550.000,- Kč </w:t>
      </w:r>
    </w:p>
    <w:p>
      <w:pPr>
        <w:pStyle w:val="Normal"/>
        <w:rPr/>
      </w:pPr>
      <w:r>
        <w:rPr/>
        <w:t xml:space="preserve">     </w:t>
      </w:r>
      <w:r>
        <w:rPr/>
        <w:t>včetně přísluše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Částku 1.500,- Kč na nákup daru pro Mgr. Milana Thiela, který končí jako ředitel ZŠ Dobratice</w:t>
      </w:r>
    </w:p>
    <w:p>
      <w:pPr>
        <w:pStyle w:val="Normal"/>
        <w:rPr/>
      </w:pPr>
      <w:r>
        <w:rPr/>
        <w:t xml:space="preserve">     </w:t>
      </w:r>
      <w:r>
        <w:rPr/>
        <w:t>(odchod do důchod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tupitelstvo obce zamít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. Žádost paní Anny Lamlové o prodloužení vodovodního řádu od RD č.p. 27(pan Chybidziura) </w:t>
      </w:r>
    </w:p>
    <w:p>
      <w:pPr>
        <w:pStyle w:val="Normal"/>
        <w:rPr/>
      </w:pPr>
      <w:r>
        <w:rPr/>
        <w:t xml:space="preserve">   </w:t>
      </w:r>
      <w:r>
        <w:rPr/>
        <w:t>směrem k Horním  Domaslavicím  (pozemky podél místní komunikace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právu o činnosti Kontrolní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formaci starostky obce o projednávání vyúčtování neinvestičních nákladů žáků , kteří mají trvalý </w:t>
      </w:r>
    </w:p>
    <w:p>
      <w:pPr>
        <w:pStyle w:val="Normal"/>
        <w:rPr/>
      </w:pPr>
      <w:r>
        <w:rPr/>
        <w:t xml:space="preserve">     </w:t>
      </w:r>
      <w:r>
        <w:rPr/>
        <w:t>pobyt ve Vojkovicích a navštěvují ZŠ Dob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řihlášení obce Vojkovice do soutěže Vesnice roku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nformaci starostky obce o probíhajících jednáních ohledně opravy komunikace přes Vojkovický les </w:t>
      </w:r>
    </w:p>
    <w:p>
      <w:pPr>
        <w:pStyle w:val="Normal"/>
        <w:rPr/>
      </w:pPr>
      <w:r>
        <w:rPr/>
        <w:t xml:space="preserve">    </w:t>
      </w:r>
      <w:r>
        <w:rPr/>
        <w:t xml:space="preserve">do Horních Domaslavic – společné jednání proběhlo dne 24.5.2011 – bez dohody zúčastněných </w:t>
      </w:r>
    </w:p>
    <w:p>
      <w:pPr>
        <w:pStyle w:val="Normal"/>
        <w:rPr/>
      </w:pPr>
      <w:r>
        <w:rPr/>
        <w:t xml:space="preserve">   </w:t>
      </w:r>
      <w:r>
        <w:rPr/>
        <w:t>str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. Starostce: Připravit ve spolupráci s firmou VOLTFOTO GROUP s.r.o. smlouvu o zřízení věcného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</w:t>
      </w:r>
      <w:r>
        <w:rPr/>
        <w:t xml:space="preserve">břemene pro zajištění přístupu na asfaltovou plochu z provizorní komunikace zřízené firmou </w:t>
        <w:tab/>
      </w:r>
    </w:p>
    <w:p>
      <w:pPr>
        <w:pStyle w:val="Normal"/>
        <w:rPr/>
      </w:pPr>
      <w:r>
        <w:rPr/>
        <w:t xml:space="preserve">    </w:t>
      </w:r>
      <w:r>
        <w:rPr/>
        <w:t>SKANSKA Transbeton, s.r.o. – úkol zatím tr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arostce – zajistit opravu výtluků na místních komunikacích  v obci Vojk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aní Oblukové Danuši – zjistit, o kolik méně by obec obdržela financí na dani z nemovitosti, poku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y snížila koeficient daně n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Paní Oblukové Danuši – Kulturní komise - připravit podklady pro zajištění a organizaci </w:t>
      </w:r>
    </w:p>
    <w:p>
      <w:pPr>
        <w:pStyle w:val="Normal"/>
        <w:jc w:val="both"/>
        <w:rPr/>
      </w:pPr>
      <w:r>
        <w:rPr/>
        <w:t xml:space="preserve">     „</w:t>
      </w:r>
      <w:r>
        <w:rPr/>
        <w:t>Vojkovického dne“a předložit zastupitelstvu obce na dalším zasedání 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Starostce: zjistit kolik by stálo zpracování nového pasportu komunikací, chodníků a mos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Místostarostovi – zjistit možnost umístění veřejného osvětlení na odbočku na komunikaci k R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 panu Janšovi (podél místní komunikace  před odbočkou k panu Janšovi byly postaveny nové R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Hana  K o z e l s k á                                                     Zuzana  K l u s o v á    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30.05.2011</w:t>
      </w:r>
    </w:p>
    <w:p>
      <w:pPr>
        <w:pStyle w:val="Normal"/>
        <w:rPr/>
      </w:pPr>
      <w:r>
        <w:rPr/>
        <w:t>Zveřejněno způsobem umožňující vzdálený přístup: 30.05.2011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jkovice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4:00Z</dcterms:created>
  <dc:creator>Monika Susovska</dc:creator>
  <dc:description/>
  <cp:keywords/>
  <dc:language>en-US</dc:language>
  <cp:lastModifiedBy>Monika Susovska</cp:lastModifiedBy>
  <cp:lastPrinted>2011-05-30T11:26:00Z</cp:lastPrinted>
  <dcterms:modified xsi:type="dcterms:W3CDTF">2011-05-30T09:46:00Z</dcterms:modified>
  <cp:revision>53</cp:revision>
  <dc:subject/>
  <dc:title/>
</cp:coreProperties>
</file>