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2268"/>
        <w:gridCol w:w="3118"/>
        <w:gridCol w:w="851"/>
      </w:tblGrid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áň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d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0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2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zkra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ý Hrád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Rud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4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n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ešn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ice u Cizkra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eziř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la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 u Dolních Něm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išťko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ří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c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dé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ice u Markva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e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šov u Heřman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těj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d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Písečnéh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é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řední Vydř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lice u Volfí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c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ý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ín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mra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ěti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clavov u Chval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n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f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pan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l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p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nová u Hůr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ža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tina u Strmi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Ratmí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ice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t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ice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i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2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ťov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ice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hota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ř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u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tře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pa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v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ec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nice u Lip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lenbu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ešná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e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oup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oš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9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vřin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lémovice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0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novník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3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o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ve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í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7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na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čnov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Rapo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4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chov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a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Mí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u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ávník u Kladoru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y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děrady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2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á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ně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ů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1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bě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r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ozdec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Ro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1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bram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é 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Po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kř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s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krá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hoz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i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8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ice u Rohoz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u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á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jek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dice po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uz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ozec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al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z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n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uch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o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3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ovíd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mi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1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helny u Podi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a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8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á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l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M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j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r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i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m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prech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í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brná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vá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pol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ž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elená Hor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b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9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jan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tidru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0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Maš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vi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rolu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š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a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í nad Dyj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koš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tina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p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4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f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ítar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erč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n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3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 Blíž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tě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čany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lesí u Bít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5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u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r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ink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Dvů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s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8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rt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n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y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asetice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i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p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chalov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ro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zol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k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Štok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ěba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l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ňov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1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molovy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rmes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ý Žďá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tonínův Dů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ý Kám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ž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š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le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olt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v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K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šk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b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b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c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5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e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a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š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d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u Kamen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sk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nd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bo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s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2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č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t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tíř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ho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čn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lec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é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š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rn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a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kytná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ili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4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hoř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dír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ov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tkovice u Hostě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vor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í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p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4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ákotín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ce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olesy u Mrák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eč u Třešt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íčk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ch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8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ná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j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8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evč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8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trč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d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eň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2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ol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at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9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l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dlin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7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ky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žany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těbu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dou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á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a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v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9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í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n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oň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Budě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mp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y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7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on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e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Bu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kov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 u Koja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Dolních Laž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3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t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st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i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rtv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lice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m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rosle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á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8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he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0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lo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měšť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ůvky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p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c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ec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2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d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7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ádk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ň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3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tou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iskup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souz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ha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5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mě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9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4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zn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ěz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3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roustov u Třebe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oměř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e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u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uty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ž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0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ůň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3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8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st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ra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Teleč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du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az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eš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aš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cou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29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klášte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8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c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2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ibyslavic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o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štp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tá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yš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e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tiboř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m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p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8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yj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8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k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k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1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ř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op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mě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ánovice u Jaroměřic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ava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s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d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eč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st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ad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6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ča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ru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9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 u Nedv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tín u Bystřice na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jř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br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šín nad Bobrů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í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ej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ka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ankův Zhoř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e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ubí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b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8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oň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ánov u Stránecké Zhoř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ú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y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5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iště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 Pouští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á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6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ílky u 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na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mě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é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eck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ř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ny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o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kov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0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latí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í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es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la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ě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7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yč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ad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ě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4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damov u Karl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dělská Hora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Str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en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Živ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šť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nad Mo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áj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Široké N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tice nad Op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chov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Pl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jc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d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b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á Har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Město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ětl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bodné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á 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bno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ultovice u Jindři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u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9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rkví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 u Města Albrech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j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nčice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Holč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nhart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ta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y u Záto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itár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 u Bran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e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m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va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clá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t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trac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brecht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id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ře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k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po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 u Sov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5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ýma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žov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vr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jg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čky u Ba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st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8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6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lant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ce pod Ondřejník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Frýdlantu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7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struž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ec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á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u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v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k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Ol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pen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šaři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ž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7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0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nd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enštát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ch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j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4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přiv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3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ram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nk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9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ud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č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ín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ř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3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Dol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řkovice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J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1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nov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lin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vot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ejší Ku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ice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ánky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čov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ů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7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1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ř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movice u Op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ora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9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ar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é 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ice u Budi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0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sn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b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ová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 nad Budišo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u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ntra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í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r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lesí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Oldř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6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řkovice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u Javor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á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p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d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ojtova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 u Velké Kra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á nad Vidna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ice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ý Zej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p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ý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m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Ku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n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até Hory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mná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skab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7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oplaz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ož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movice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9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b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99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šť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ň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skles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8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sl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áslavice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ěstí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o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mot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0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ý Kop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ése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vé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u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9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rhošť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Stře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Tý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k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tice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0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b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sn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čn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bi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ív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4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 u Mla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k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ž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ějov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Be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rber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0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alt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á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m Dvor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ch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ar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ern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h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ří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ve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2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 u Pas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ce u Troube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Dědina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Hrad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sek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inkou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val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ojzov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u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ek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-Záho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ys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m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loupky u Otas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lovice u Tiš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um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5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en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oz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a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ino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um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ti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p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tání pod Kojá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lou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ě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suky u Plum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ice u Nezamys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5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cen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č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0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tu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ův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řov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ž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desát Lán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tu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tšt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vo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dole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3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Ludi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plice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2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8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á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jezd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ze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0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e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oří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ín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oky u Staměř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chle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5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mě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ávk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p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1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íčko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ž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ohos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y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š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č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to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3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šn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ý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h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l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8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9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r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o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1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vanice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0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Ves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š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r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š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2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ar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kl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ešt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a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Ús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p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e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o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i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r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ěd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ová u Dubic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zí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up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2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á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Dlouh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z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z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s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mý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osváry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l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kazy u Osí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jn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s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kov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ad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onice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pa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k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ec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c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cet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i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epy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ě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4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m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n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o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7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et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6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iv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t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3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kov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b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Pač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2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 u Zbor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8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í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č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3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2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5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í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střizl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i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ou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eč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5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ž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žnov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2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g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ub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n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ch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uř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Nov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Star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o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ázy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ště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z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é Meziříčí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3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59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6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5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4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ů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teřinice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49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04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6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ůžď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73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trokov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ro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7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ž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yštá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es u Fryštá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8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5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y nad Dřevn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1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5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c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88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enovice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98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7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70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št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4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c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28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30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2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84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říloha č. 1 k č. j. 18918/2019-MZE-16212</w:t>
    </w:r>
  </w:p>
  <w:p>
    <w:pPr>
      <w:pStyle w:val="Normal"/>
      <w:rPr/>
    </w:pPr>
    <w:r>
      <w:rPr/>
    </w:r>
  </w:p>
  <w:tbl>
    <w:tblPr>
      <w:tblW w:w="9782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1701"/>
      <w:gridCol w:w="2268"/>
      <w:gridCol w:w="3118"/>
      <w:gridCol w:w="851"/>
    </w:tblGrid>
    <w:tr>
      <w:trPr>
        <w:trHeight w:val="255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raj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kres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bec s rozšířenou působností (ORP)</w:t>
          </w:r>
        </w:p>
      </w:tc>
      <w:tc>
        <w:tcPr>
          <w:tcW w:w="31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Název katastrálního území  (KÚ)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ód KÚ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2:00Z</dcterms:created>
  <dc:creator>Bílý Jiří</dc:creator>
  <dc:description/>
  <cp:keywords/>
  <dc:language>en-US</dc:language>
  <cp:lastModifiedBy>Obec Vojkovice</cp:lastModifiedBy>
  <cp:lastPrinted>2019-04-05T12:42:00Z</cp:lastPrinted>
  <dcterms:modified xsi:type="dcterms:W3CDTF">2019-04-05T10:42:00Z</dcterms:modified>
  <cp:revision>3</cp:revision>
  <dc:subject/>
  <dc:title/>
</cp:coreProperties>
</file>