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becní úřad Vojkovice                                                                 </w:t>
      </w:r>
    </w:p>
    <w:p>
      <w:pPr>
        <w:pStyle w:val="Normal"/>
        <w:rPr/>
      </w:pPr>
      <w:r>
        <w:rPr/>
        <w:t xml:space="preserve">Vojkovice čp. 88                                                                            </w:t>
      </w:r>
    </w:p>
    <w:p>
      <w:pPr>
        <w:pStyle w:val="Normal"/>
        <w:rPr/>
      </w:pPr>
      <w:r>
        <w:rPr/>
        <w:t>739 51 Dobrá</w:t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Ž á d o s t    o  povolení zvláštního užívání místní komunikace – provedení</w:t>
      </w:r>
      <w:r>
        <w:rPr>
          <w:b/>
          <w:bCs/>
          <w:sz w:val="28"/>
        </w:rPr>
        <w:t xml:space="preserve">  </w:t>
      </w:r>
      <w:r>
        <w:rPr>
          <w:b/>
          <w:bCs/>
          <w:i/>
          <w:iCs/>
          <w:sz w:val="28"/>
          <w:u w:val="single"/>
        </w:rPr>
        <w:t>p r o t l a k u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l. Žadatel:(jméno,příjmení, adresa, datum narození – fyzická osoba,  IČ – právnická osoba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------------------------------------------------------------------------------------------------------------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-------------------------------------------------------------------------------------------------------------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2. Za účelem realizace stavby:  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Číslo místní komunikace:…………….  vedena na parc.č. : ………   k.ú. …………………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ermín provedení prací: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zahájení prací : …………………………..      ukončení prací: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Jméno odpovědného pracovníka za provádění protlaku: 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adresa, telefon)    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…….. dne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-------------------------------------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Podpis /razítko/ žad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 * vyjádření majetkového správce pozemku</w:t>
      </w:r>
    </w:p>
    <w:p>
      <w:pPr>
        <w:pStyle w:val="Normal"/>
        <w:rPr/>
      </w:pPr>
      <w:r>
        <w:rPr/>
        <w:t xml:space="preserve">              </w:t>
      </w:r>
      <w:r>
        <w:rPr/>
        <w:t>* katastrální mapa se zakreslením místa křížení komunikace</w:t>
      </w:r>
    </w:p>
    <w:p>
      <w:pPr>
        <w:pStyle w:val="Normal"/>
        <w:rPr/>
      </w:pPr>
      <w:r>
        <w:rPr/>
        <w:t xml:space="preserve">              </w:t>
      </w:r>
      <w:r>
        <w:rPr/>
        <w:t>* v případě, že žadatel zastupuje investora doloží pověření k zastupování (smlouvu)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ní poplatek činí: na dobu provádění prací nad 6 měsíců 1.000,-Kč, kratší než 6 měsíců 500,-Kč, kratší než 10 dní 100,-Kč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52:00Z</dcterms:created>
  <dc:creator>Monika</dc:creator>
  <dc:description/>
  <cp:keywords/>
  <dc:language>en-US</dc:language>
  <cp:lastModifiedBy>Monika Susovska</cp:lastModifiedBy>
  <dcterms:modified xsi:type="dcterms:W3CDTF">2010-08-03T09:57:00Z</dcterms:modified>
  <cp:revision>3</cp:revision>
  <dc:subject/>
  <dc:title>Obecní úřad Vojkovice                                                                  datum podání žádosti + čj</dc:title>
</cp:coreProperties>
</file>