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1.02 z 4. řádného zasedání zastupitelstva obce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18.4.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Zapisovatelka:  Monika Su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schval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Návrhová komise: předseda: Petr Tesarčík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členové – Jiljí Rucki, Zuzana Klus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Vítězslav Majer, Libuše Kub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4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Darovací smlouvu s firmou VOLTFOTO GROUP s.r.o. o poskytnutí peněžního daru Obci </w:t>
      </w:r>
    </w:p>
    <w:p>
      <w:pPr>
        <w:pStyle w:val="Normal"/>
        <w:rPr/>
      </w:pPr>
      <w:r>
        <w:rPr/>
        <w:t xml:space="preserve">     </w:t>
      </w:r>
      <w:r>
        <w:rPr/>
        <w:t>Vojkovice ve výši 100.000,- Kč/ročně  pro období  let 2012 až 2016 vždy k 31.3.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onájem nebytových  prostor – provozovna masérských a regeneračních služeb od 1.5.2011</w:t>
      </w:r>
    </w:p>
    <w:p>
      <w:pPr>
        <w:pStyle w:val="Normal"/>
        <w:rPr/>
      </w:pPr>
      <w:r>
        <w:rPr/>
        <w:t xml:space="preserve">     </w:t>
      </w:r>
      <w:r>
        <w:rPr/>
        <w:t>v 1. patře budovy O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Pronájem nebytových prostor – 2 kanceláře MyBell agency – Služby v Beskydech od 1.5.2011</w:t>
      </w:r>
    </w:p>
    <w:p>
      <w:pPr>
        <w:pStyle w:val="Normal"/>
        <w:rPr/>
      </w:pPr>
      <w:r>
        <w:rPr/>
        <w:t xml:space="preserve">     </w:t>
      </w:r>
      <w:r>
        <w:rPr/>
        <w:t>v 1. patře budovy OÚ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7. </w:t>
      </w:r>
      <w:r>
        <w:rPr>
          <w:bCs/>
        </w:rPr>
        <w:t xml:space="preserve">Obecně závaznou vyhlášku č. 1/2011, kterou se zrušuje obecně závazná vyhláška č. 4/98 o místním 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poplatku za provozovaný výherní hrací přístroj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8. </w:t>
      </w:r>
      <w:r>
        <w:rPr/>
        <w:t xml:space="preserve"> Obecně závaznou vyhlášku obce Vojkovice č. 2/2011, kterou se stanovují pravidla pro pohyb psů </w:t>
      </w:r>
    </w:p>
    <w:p>
      <w:pPr>
        <w:pStyle w:val="Normal"/>
        <w:rPr/>
      </w:pPr>
      <w:r>
        <w:rPr/>
        <w:t xml:space="preserve">     </w:t>
      </w:r>
      <w:r>
        <w:rPr/>
        <w:t>na veřejném prostranství v obci Vojkovice a vymezují prostory pro výcvik a volné pobíhání p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Závěrečný účet obce Vojkovice včetně zprávy o výsledku přezkoumání hospodaření obce </w:t>
      </w:r>
    </w:p>
    <w:p>
      <w:pPr>
        <w:pStyle w:val="Normal"/>
        <w:rPr/>
      </w:pPr>
      <w:r>
        <w:rPr/>
        <w:t xml:space="preserve">      </w:t>
      </w:r>
      <w:r>
        <w:rPr/>
        <w:t>Vojkovice za rok 2010 s vyjádřením souhlasu s celoročním hospodařením, a to bez výhrad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čet v K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ledek</w:t>
            </w:r>
          </w:p>
          <w:p>
            <w:pPr>
              <w:pStyle w:val="Normal"/>
              <w:jc w:val="center"/>
              <w:rPr/>
            </w:pPr>
            <w:r>
              <w:rPr/>
              <w:t>od počátku roku v Kč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raven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y celkem </w:t>
            </w:r>
          </w:p>
          <w:p>
            <w:pPr>
              <w:pStyle w:val="Normal"/>
              <w:rPr/>
            </w:pPr>
            <w:r>
              <w:rPr/>
              <w:t>po konsoli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905.4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893.96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893.969,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celkem</w:t>
            </w:r>
          </w:p>
          <w:p>
            <w:pPr>
              <w:pStyle w:val="Normal"/>
              <w:rPr/>
            </w:pPr>
            <w:r>
              <w:rPr/>
              <w:t>po konsoli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786.2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774.76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17.596,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do příjmů a výdajů</w:t>
            </w:r>
          </w:p>
          <w:p>
            <w:pPr>
              <w:pStyle w:val="Normal"/>
              <w:rPr/>
            </w:pPr>
            <w:r>
              <w:rPr/>
              <w:t>po konsoli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.2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.2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576.373,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ování celkem</w:t>
            </w:r>
          </w:p>
          <w:p>
            <w:pPr>
              <w:pStyle w:val="Normal"/>
              <w:rPr/>
            </w:pPr>
            <w:r>
              <w:rPr/>
              <w:t>po konsoli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 119.2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 119.2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 8.576.373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čtové hospodaření obce za rok 2010 vykazuje aktivní výsledek – převahu příjmů nad výdaji v celkové výši 8.576.373,62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Kontrolu hospodaření obce Vojkovice za období 01-03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Návrh rozpočtových opatření č. 1  – úpravu rozpočtu obce dle skutečnosti 01-03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řijetí investiční dotace z rozpočtu Moravskoslezského kraje na realizaci projektu </w:t>
      </w:r>
    </w:p>
    <w:p>
      <w:pPr>
        <w:pStyle w:val="Normal"/>
        <w:rPr/>
      </w:pPr>
      <w:r>
        <w:rPr/>
        <w:t xml:space="preserve">    „</w:t>
      </w:r>
      <w:r>
        <w:rPr/>
        <w:t>Rekonstrukce zábradlí – bezpečný most přes Žermanický přivaděč“ realizovaného v rámci</w:t>
      </w:r>
    </w:p>
    <w:p>
      <w:pPr>
        <w:pStyle w:val="Normal"/>
        <w:rPr/>
      </w:pPr>
      <w:r>
        <w:rPr/>
        <w:t xml:space="preserve">     </w:t>
      </w:r>
      <w:r>
        <w:rPr/>
        <w:t>dotačního programu „Podpora obnovy a rozvoje venkova Moravskoslezského kraje 2011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Uzavření Smlouvy o poskytnutí dotace z rozpočtu Moravskoslezského kraj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věření starostky podpisem Smlouvy o poskytnutí dotace z rozpočtu Moravskoslezského kr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Výběr dodavatele stavby: „Rekonstrukce zábradlí – bezpečný most přes Žermanický přivaděč“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firmu: Megajvr s.r.o. s cenovou nabídkou 406.800,- Kč. Pověřuje starostku uzavřením smlouvy </w:t>
      </w:r>
    </w:p>
    <w:p>
      <w:pPr>
        <w:pStyle w:val="Normal"/>
        <w:tabs>
          <w:tab w:val="clear" w:pos="708"/>
          <w:tab w:val="left" w:pos="1842" w:leader="none"/>
        </w:tabs>
        <w:jc w:val="both"/>
        <w:rPr/>
      </w:pPr>
      <w:r>
        <w:rPr/>
        <w:t xml:space="preserve">       </w:t>
      </w:r>
      <w:r>
        <w:rPr/>
        <w:t>o dílo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Výběr dodavatele 2 ks radarových informačních světelných panelů – firmu Bártek rozhlasy s.r.o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 cenovou nabídkou 149.400,- Kč. Pověřuje starostku uzavřením smlouvy o dílo.</w:t>
      </w:r>
    </w:p>
    <w:p>
      <w:pPr>
        <w:pStyle w:val="Normal"/>
        <w:tabs>
          <w:tab w:val="clear" w:pos="708"/>
          <w:tab w:val="left" w:pos="2562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  <w:t xml:space="preserve">16. Smlouvu o uzavření budoucí smlouvy o zřízení věcného břemene č. IP-12-8010245-1 </w:t>
      </w:r>
    </w:p>
    <w:p>
      <w:pPr>
        <w:pStyle w:val="Normal"/>
        <w:rPr/>
      </w:pPr>
      <w:r>
        <w:rPr/>
        <w:t xml:space="preserve">       </w:t>
      </w:r>
      <w:r>
        <w:rPr/>
        <w:t>parc.č. 796 k.ú. Vojkovice – el. přípojka NN – Ká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Smlouva o zřízení věcného břemene č. IP-12-8009190/03 – parc.č. 779 k.ú. Vojkovice –</w:t>
      </w:r>
    </w:p>
    <w:p>
      <w:pPr>
        <w:pStyle w:val="Normal"/>
        <w:rPr/>
      </w:pPr>
      <w:r>
        <w:rPr/>
        <w:t xml:space="preserve">       </w:t>
      </w:r>
      <w:r>
        <w:rPr/>
        <w:t>el. přípojka NN – Kacer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Žádost na oplocení restaurace Formanka dle předloženého nákr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Strategický plán rozvoje obce Vojkovice na léta 2011 –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Navýšení hodnoty dárkového balíčku jubilantům na 600,- Kč + kytka + blahopř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Navýšení hodnoty pohoštění na akci „Vítání občánků“ na částku 500,- Kč/rod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Nákup kamery + stativu + mikrofonu + bezdrátového mikrofonu v částce cca 15.000,- Kč </w:t>
      </w:r>
    </w:p>
    <w:p>
      <w:pPr>
        <w:pStyle w:val="Normal"/>
        <w:rPr/>
      </w:pPr>
      <w:r>
        <w:rPr/>
        <w:t xml:space="preserve">      </w:t>
      </w:r>
      <w:r>
        <w:rPr/>
        <w:t>pro záznam aktivit v obc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tupitelstvo obce zamítá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Žádost Římskokatolické farnosti Dobratice o oplocení kapličky ve Vojkovicí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bere na vědomí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právu o činnosti Finančního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Ukončení Smlouvy o nájmu s firmou VOLTFOTO GROUP s.r.o. k 31.5.2011, po uvedení pozemků </w:t>
      </w:r>
    </w:p>
    <w:p>
      <w:pPr>
        <w:pStyle w:val="Normal"/>
        <w:rPr/>
      </w:pPr>
      <w:r>
        <w:rPr/>
        <w:t xml:space="preserve">    </w:t>
      </w:r>
      <w:r>
        <w:rPr/>
        <w:t>do původního stavu a předání pozemků Obci Vojkovic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Výpověď z nájmu nebytových prostor – provozovna masérských služeb – Blahutová Petra – </w:t>
      </w:r>
    </w:p>
    <w:p>
      <w:pPr>
        <w:pStyle w:val="Normal"/>
        <w:rPr/>
      </w:pPr>
      <w:r>
        <w:rPr/>
        <w:t xml:space="preserve">     </w:t>
      </w:r>
      <w:r>
        <w:rPr/>
        <w:t>ukončení Smlouvy o nájmu k 30.4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ozpočet Sdružení obcí povodí Morávky na rok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ítání občánků proběhne  v pátek 6.5.2011 od 14.00 hod. v restauraci Formank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ukládá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. Starostce: Připravit ve spolupráci s firmou VOLTFOTO GROUP s.r.o. smlouvu o zřízení věcného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</w:t>
      </w:r>
      <w:r>
        <w:rPr/>
        <w:t xml:space="preserve">břemene pro zajištění přístupu na asfaltovou plochu z provizorní komunikace zřízené firmou </w:t>
        <w:tab/>
      </w:r>
    </w:p>
    <w:p>
      <w:pPr>
        <w:pStyle w:val="Normal"/>
        <w:rPr/>
      </w:pPr>
      <w:r>
        <w:rPr/>
        <w:t xml:space="preserve">    </w:t>
      </w:r>
      <w:r>
        <w:rPr/>
        <w:t>SKANSKA Transbeton, s.r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šem členům ZO: Promyslet případný prodej plynovodního řádu v majetku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aní Oblukové Danuši: Zajistit program na akci „Vítání občánků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Jiljí  R u c k i                                                            Zuzana  K l u s o v á     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Petr  T e s a r č í k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2.04.2011</w:t>
      </w:r>
    </w:p>
    <w:p>
      <w:pPr>
        <w:pStyle w:val="Normal"/>
        <w:rPr/>
      </w:pPr>
      <w:r>
        <w:rPr/>
        <w:t>Zveřejněno způsobem umožňující vzdálený přístup: 22.04.2011</w:t>
      </w:r>
    </w:p>
    <w:p>
      <w:pPr>
        <w:pStyle w:val="Normal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0">
    <w:name w:val="Text10"/>
    <w:qFormat/>
    <w:rPr>
      <w:rFonts w:ascii="Arial" w:hAnsi="Arial" w:cs="Arial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14:00Z</dcterms:created>
  <dc:creator>Monika Susovska</dc:creator>
  <dc:description/>
  <cp:keywords/>
  <dc:language>en-US</dc:language>
  <cp:lastModifiedBy>Monika Susovska</cp:lastModifiedBy>
  <cp:lastPrinted>2011-04-27T14:58:00Z</cp:lastPrinted>
  <dcterms:modified xsi:type="dcterms:W3CDTF">2011-04-29T10:41:00Z</dcterms:modified>
  <cp:revision>22</cp:revision>
  <dc:subject/>
  <dc:title/>
</cp:coreProperties>
</file>