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8"/>
          <w:szCs w:val="28"/>
        </w:rPr>
        <w:t xml:space="preserve">S M L O U V A   O   D Í L O  </w:t>
      </w:r>
    </w:p>
    <w:p>
      <w:pPr>
        <w:pStyle w:val="Heading5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jc w:val="center"/>
        <w:rPr/>
      </w:pPr>
      <w:r>
        <w:rPr>
          <w:sz w:val="22"/>
          <w:szCs w:val="22"/>
        </w:rPr>
        <w:t xml:space="preserve">uzavřená podle § 2586 a násl. občanského zákoníku mezi </w:t>
      </w:r>
    </w:p>
    <w:p>
      <w:pPr>
        <w:pStyle w:val="Zkladntext2"/>
        <w:jc w:val="center"/>
        <w:rPr>
          <w:sz w:val="22"/>
          <w:szCs w:val="22"/>
        </w:rPr>
      </w:pPr>
      <w:r>
        <w:rPr>
          <w:sz w:val="22"/>
          <w:szCs w:val="22"/>
        </w:rPr>
        <w:t>následujícími účastníky:</w:t>
      </w:r>
    </w:p>
    <w:p>
      <w:pPr>
        <w:pStyle w:val="Zkladntex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I.</w:t>
      </w:r>
      <w:r>
        <w:rPr>
          <w:sz w:val="20"/>
          <w:szCs w:val="20"/>
        </w:rPr>
        <w:t xml:space="preserve">  </w:t>
      </w:r>
      <w:r>
        <w:rPr>
          <w:b/>
        </w:rPr>
        <w:t>Smluvní strany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80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B J E D N A T E 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zastoupený: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ávněný zástupce objednate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smluvní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technických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stav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ovní spojení:</w:t>
            </w:r>
          </w:p>
          <w:p>
            <w:pPr>
              <w:pStyle w:val="Normal"/>
              <w:rPr/>
            </w:pPr>
            <w:r>
              <w:rPr/>
              <w:t>číslo účtu:</w:t>
            </w:r>
          </w:p>
          <w:p>
            <w:pPr>
              <w:pStyle w:val="Normal"/>
              <w:rPr/>
            </w:pPr>
            <w:r>
              <w:rPr/>
              <w:t>IČ:</w:t>
            </w:r>
          </w:p>
          <w:p>
            <w:pPr>
              <w:pStyle w:val="Normal"/>
              <w:rPr/>
            </w:pPr>
            <w:r>
              <w:rPr/>
              <w:t>DIČ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E-mail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Z H O T O V I T E 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Oprávněný zástupce zhotovitel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smluvní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technických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 věcech stavb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ovní spojení:</w:t>
            </w:r>
          </w:p>
          <w:p>
            <w:pPr>
              <w:pStyle w:val="Normal"/>
              <w:rPr/>
            </w:pPr>
            <w:r>
              <w:rPr/>
              <w:t>Číslo účtu:</w:t>
            </w:r>
          </w:p>
          <w:p>
            <w:pPr>
              <w:pStyle w:val="Normal"/>
              <w:rPr/>
            </w:pPr>
            <w:r>
              <w:rPr/>
              <w:t>IČ:</w:t>
            </w:r>
          </w:p>
          <w:p>
            <w:pPr>
              <w:pStyle w:val="Normal"/>
              <w:rPr/>
            </w:pPr>
            <w:r>
              <w:rPr/>
              <w:t>DIČ:</w:t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E-mail 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ec Vojkovice</w:t>
            </w:r>
          </w:p>
          <w:p>
            <w:pPr>
              <w:pStyle w:val="Normal"/>
              <w:rPr/>
            </w:pPr>
            <w:r>
              <w:rPr/>
              <w:t>Vojkovice č.p.88</w:t>
            </w:r>
          </w:p>
          <w:p>
            <w:pPr>
              <w:pStyle w:val="Normal"/>
              <w:rPr/>
            </w:pPr>
            <w:r>
              <w:rPr/>
              <w:t>739 51 Dobrá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ou Sobkovou, starostkou obc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Hana Sobková, starostka ob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a Sobková, starostka ob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na Sobková, starostka ob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ská spořitelna a.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2052389/0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770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látce DP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 651 025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obecniurad@vojkovice.eu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hanging="0"/>
        <w:jc w:val="center"/>
        <w:rPr/>
      </w:pPr>
      <w:r>
        <w:rPr>
          <w:b/>
        </w:rPr>
        <w:t>II. Základní ustanovení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. Smluvní strany se v souladu s ust. § 2586 zák. č. 89/2012 Sb., občanského zákoníku, v platném znění dohodly, že se rozsah a obsah vzájemných práv a povinností z této smlouvy vyplývajících bude řídit příslušnými ustanoveními citovaného zákoníku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2. Smluvní strany prohlašují, že údaje uvedené v čl. I. této smlouvy a taktéž oprávnění k podnikání jsou v souladu s právní skutečností v době uzavření této smlouvy. Smluvní strany se zavazují, že změny dotčených údajů oznámí bez prodlení druhé smluvní straně. Smluvní stany prohlašují, že osoby podepisující tuto smlouvu jsou k tomuto úkonu oprávněny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3. Zhotovitel se zavazuje, že po celou dobu účinnosti této smlouvy bude mít sjednánu pojistnou smlouvu pro případ způsobení škody při výkonu činnosti s pojistným plněním 1 mil. Kč, kterou kdykoliv na požádání v originále předloží zástupci objednatele k nahlédnutí.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4. Zhotovitel prohlašuje, že je odborně způsobilý k provedení předmětu díla.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Zhotovitel potvrzuje, že si prostudoval a detailně se seznámil se zadávacími podmínkami a projektovou dokumentací zpracovanou Ing. Markem Papouškem, Studentská 1557/5, Havířov –Podlesí, IČ: 87696754 a tím zároveň prověřil, že závazné podklady týkající se předmětu smlouvy nemají zjevné vady a nedostatky, neobsahují nevhodná řešení, materiály a technologie a dílo je takto možno realizovat za dohodnutou smluvní cenu uvedenou v článku V. této smlouvy.  </w:t>
      </w:r>
      <w:r>
        <w:rPr>
          <w:b/>
          <w:sz w:val="22"/>
          <w:szCs w:val="22"/>
        </w:rPr>
        <w:t>Veškeré náklady zhotovitele, které mohou mít vliv na cenu za dílo, jsou zahrnuty ve sjednané ceně.  Zhotovitel zaručuje úplnost rozpočtu.</w:t>
      </w:r>
      <w:r>
        <w:rPr>
          <w:sz w:val="22"/>
          <w:szCs w:val="22"/>
        </w:rPr>
        <w:t xml:space="preserve">  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sz w:val="22"/>
          <w:szCs w:val="22"/>
        </w:rPr>
      </w:pPr>
      <w:r>
        <w:rPr>
          <w:sz w:val="22"/>
          <w:szCs w:val="22"/>
        </w:rPr>
        <w:t>5. Účelem smlouvy je realizace stavby</w:t>
      </w:r>
      <w:r>
        <w:rPr>
          <w:b/>
          <w:sz w:val="22"/>
          <w:szCs w:val="22"/>
        </w:rPr>
        <w:t>: „Modernizace víceúčelového hřiště ve Vojkovicích“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 xml:space="preserve">III.  Předmět smlouvy 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a základě této smlouvy se zhotovitel zavazuje provést pro objednatele dílo spočívající v provedení stavebních prací na stavbě označené jako „Modernizace víceúčelového hřiště ve Vojkovicích“ </w:t>
      </w:r>
    </w:p>
    <w:p>
      <w:pPr>
        <w:pStyle w:val="Header"/>
        <w:tabs>
          <w:tab w:val="center" w:pos="4536" w:leader="none"/>
          <w:tab w:val="left" w:pos="8505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le projektové dokumentace (zpracovatel Ing. Marek Papoušek, Studentská 1557/5, Havířov-Podlesí, IČ: 87696754), předpisů upravujících provádění stavebních děl a ustanovení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Dále předmět smlouvy (plnění zhotovitele) zahrnuje:  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2"/>
          <w:szCs w:val="22"/>
        </w:rPr>
        <w:t>a) vybudování, provoz, udržování a odstranění zařízení staveniště,</w:t>
      </w:r>
    </w:p>
    <w:p>
      <w:pPr>
        <w:pStyle w:val="Normal"/>
        <w:jc w:val="both"/>
        <w:rPr/>
      </w:pPr>
      <w:r>
        <w:rPr>
          <w:sz w:val="22"/>
          <w:szCs w:val="22"/>
        </w:rPr>
        <w:t>b) zajištění vytýčení obvodu staveniště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) likvidace odpadů a jeho uložení na skládku nebo jinou jeho likvidaci v souladu se zákonem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č. 185/2001 Sb., o odpadech, ve znění pozdějších předpis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řádné předání díla objednateli včetně všech dokladů a náležitost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zohlednění vyjádření dotčených orgánů a organizací při provádění stavb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) zpracování a předání dokladů o výsledcích předepsaných zkoušek, atestů, revizí, záručních listů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 jazyce českém a zpracování provozních řádů technologických zařízení</w:t>
        <w:br/>
        <w:t>g) veškeré práce a dodávky související s bezpečnostními opatřeními na ochranu lidí, zdraví a majet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náklady na sjednaná pojišt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) uvedení všech povrchů dotčených stavbou do původního stav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) zajištění vytýčení inženýrských sít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 Místo plně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ozemek parc.č. st. 32  a pozemek parc.č. 173/4 oba k.ú. Vojkovice, obec Vojkovic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kres Frýdek-Míste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. Cena díl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Cena díla je stanovena na základě výsledku zadávacího řízení objednatele a činí: </w:t>
        <w:tab/>
      </w:r>
    </w:p>
    <w:p>
      <w:pPr>
        <w:pStyle w:val="Normal"/>
        <w:jc w:val="both"/>
        <w:rPr/>
      </w:pPr>
      <w:r>
        <w:rPr/>
      </w:r>
    </w:p>
    <w:p>
      <w:pPr>
        <w:pStyle w:val="NormlnIMP2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ena za provedené dílo bez DPH</w:t>
        <w:tab/>
        <w:tab/>
        <w:tab/>
        <w:tab/>
        <w:t xml:space="preserve">               </w:t>
        <w:tab/>
        <w:t>Kč</w:t>
        <w:tab/>
        <w:tab/>
      </w:r>
    </w:p>
    <w:p>
      <w:pPr>
        <w:pStyle w:val="NormlnIMP2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PH 21%</w:t>
        <w:tab/>
        <w:tab/>
        <w:tab/>
        <w:tab/>
        <w:tab/>
        <w:tab/>
        <w:tab/>
        <w:t xml:space="preserve">              </w:t>
        <w:tab/>
        <w:t xml:space="preserve">Kč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ena za provedené dílo celkem vč. DPH</w:t>
        <w:tab/>
        <w:tab/>
        <w:tab/>
        <w:tab/>
        <w:tab/>
        <w:t xml:space="preserve">Kč      </w:t>
        <w:tab/>
        <w:tab/>
        <w:t xml:space="preserve"> </w:t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Slovy                                    korun český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Cena díla je stanovena na základě projektové dokumentace. Pro obsah ceny díla je rozhodující soupis prací, dodávek a služeb včetně výkazu výměr tj. položkový rozpoče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Zhotovitelem oceněný soupis prací, dodávek a služeb tvoří položkový rozpočet, který je nedílnou součástí této smlouvy. Zhotovitel zaručuje úplnost tohoto položkového rozpočt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Cena díla obsahuje veškeré náklady a zisk zhotovitele nezbytné k řádnému a včasnému provedení díla.</w:t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 Doba plněn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Předání staveniště:</w:t>
        <w:tab/>
      </w:r>
      <w:r>
        <w:rPr>
          <w:b/>
          <w:sz w:val="22"/>
          <w:szCs w:val="22"/>
        </w:rPr>
        <w:t>červenec 2016</w:t>
      </w:r>
      <w:r>
        <w:rPr>
          <w:i/>
          <w:sz w:val="22"/>
          <w:szCs w:val="22"/>
        </w:rPr>
        <w:t>, nejpozději však ke dni zahájení prací – staveniště bude předáno oboustranně podepsaným zápisem do stavebního deník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Zahájení prací:   </w:t>
        <w:tab/>
      </w:r>
      <w:r>
        <w:rPr>
          <w:b/>
          <w:sz w:val="22"/>
          <w:szCs w:val="22"/>
        </w:rPr>
        <w:t>červenec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Dokončení díla:</w:t>
        <w:tab/>
      </w:r>
      <w:r>
        <w:rPr>
          <w:b/>
          <w:sz w:val="22"/>
          <w:szCs w:val="22"/>
        </w:rPr>
        <w:t>25. srpen 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Objednatel předá zhotoviteli staveniště prosté práv třetích osob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Objednatel se zavazuje převzít dokončený předmět díla bez vad a nedodělků i před termínem pro jeho dokonč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Zhotovitel je oprávněn přerušit provádění díla pouze v těchto případech: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zasáhne-li do provádění díla vyšší moc (např. při výskytu archeologických nálezů, nálezu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unice, zásahu orgánu státní správy z důvodů nikoliv na straně zhotovitele, apod.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ři výskytu takových klimatických podmínek, které budou z technologického hledisk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ylučovat řádné provedení díl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Dojde-li k přerušení provádění díla podle předchozího odstavce anebo podle jiného ustanovení této smlouvy, není zhotovitel v prodlení s prováděním ani s dokončením díla, a účastníci dohodnou další postup, případně též dohodnou odpovídající změnu této smlouvy.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VII.  Podmínky provedení d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/>
      </w:pPr>
      <w:r>
        <w:rPr/>
        <w:t>1</w:t>
      </w:r>
      <w:r>
        <w:rPr>
          <w:sz w:val="22"/>
          <w:szCs w:val="22"/>
        </w:rPr>
        <w:t xml:space="preserve">. Zhotovitel se zavazuje provést dílo svým jménem, na svůj náklad, na vlastní odpovědnost a na své nebezpečí. V případě, že pověří provedením díla jinou osobu, má zhotovitel odpovědnost, jako by dílo provedl sám. </w:t>
      </w:r>
    </w:p>
    <w:p>
      <w:pPr>
        <w:pStyle w:val="Bezmez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jc w:val="both"/>
        <w:rPr>
          <w:sz w:val="22"/>
          <w:szCs w:val="22"/>
        </w:rPr>
      </w:pPr>
      <w:r>
        <w:rPr>
          <w:sz w:val="22"/>
          <w:szCs w:val="22"/>
        </w:rPr>
        <w:t>2. Zhotovitel je povinen se řídit schválenou projektovou dokumenta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Objednatel je povinen předat zhotoviteli staveniště ve stavu způsobilém k provádění díl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hotovitel se zavazuje provádět dílo takovým způsobem, aby nedocházelo k ohrožování či nadměrnému obtěžování okolí imisemi či k ohrožování nebo poškozování životního prostřed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Zhotovitel je oprávněn zřídit si bezplatně zařízení staveniště v rozsahu odpovídajícím charakteru prováděných prací a do 5-ti kalendářních dnů po předání předmětu díla objednateli se zavazuje vyklidit a vyčistit jej a uvést dané místo do původního stav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Zhotovitel povede denně ode dne převzetí staveniště do dne předání díla bez vad a nedodělků objednateli stavební deník. Do stavebního deníku je zhotovitel povinen zapisovat všechny skutečnosti rozhodné pro plnění smlouvy. Objednatel je povinen zápisy ve stavebním deníku průběžně sledovat a stvrzovat je svým podpisem. Jestliže objednatel nebo zhotovitel nesouhlasí se zápisem druhé strany ve stavebním deníku, je povinen do 2 pracovních dnů k zápisu vyjádřit své stanovisko, jinak se má za to, že k obsahu zápisu nemá výh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Zhotovitel vyzve objednatele zápisem ve stavebním deníku k prohlídce veškerých prací, které budou v průběhu dalších prací zakryty nebo se stanou nepřístupnými. Výzva bude učiněna nejméně 2 pracovní dny předem. Jestliže se objednatel k prohlídce prací ve stanovené lhůtě nedostaví, ačkoliv k tomu byl řádně vyzván, je povinen hradit náklady dodatečného odkrytí, pokud takovéto odkrytí požaduje. Zjistí-li se však při dodatečném odkrytí, že práce byly provedeny prokazatelně vadně, nese náklady dodatečného odkrytí zhotovitel. O výsledku prohlídky zakrývaných prací je objednatel povinen učinit zápis do stavebního deníku bezprostředně po skončení prohlíd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Zhotovitel je povinen provedené stavební práce, zařizovací předměty a výrobky zabezpečit před poškozením a krádežemi do doby předání díla k užívání objednateli, a to na vlastní náklad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  Předání předmětu díla objednate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bjednatel dílo po jeho dokončení převezm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řejímací řízení bude objednatelem zahájeno do 2 pracovních dnů po obdržení písemné výzvy zhotovi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O předání díla bude sepsán zápis, který sepíše zhotovitel a bude obsahov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) označení díl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) označení objednatele a zhotovitele díl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číslo a datum uzavření smlouvy o dílo, včetně čísel a dat uzavření jejích dodatk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) zahájení a dokončení prací na zhotovovaném díle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) prohlášení objednatele, že dílo přejímá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) datum a místo sepsání zápisu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g) jména a podpisy zástupců objednatele a zhotovitel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datum ukončení záruky na dílo </w:t>
      </w:r>
    </w:p>
    <w:p>
      <w:pPr>
        <w:pStyle w:val="Normal"/>
        <w:jc w:val="both"/>
        <w:rPr/>
      </w:pPr>
      <w:r>
        <w:rPr>
          <w:sz w:val="22"/>
          <w:szCs w:val="22"/>
        </w:rPr>
        <w:t>i) seznam převzaté dokumentace</w:t>
      </w:r>
    </w:p>
    <w:p>
      <w:pPr>
        <w:pStyle w:val="Normal"/>
        <w:jc w:val="both"/>
        <w:rPr/>
      </w:pPr>
      <w:r>
        <w:rPr>
          <w:sz w:val="22"/>
          <w:szCs w:val="22"/>
        </w:rPr>
        <w:t>j) soupis nákladů od zahájení po dokončení dí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) termín vyklizení staveništ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) soupis případných drobných vad a nedodělků s termínem jejich odstran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4. Při předání předmětu díla předá zhotovitel objednateli následující doklady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doklady o řádném provedení díla dle technických norem a předpis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testy použitých materiálů, záruční listy, revizní zprávy, prohlášení o shodě,  apod.…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stavební dení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hotovitel a objednatel jsou oprávněni uvést v zápise cokoliv, co budou považovat za nutné. 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. Jakost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mluvní strany se dohodly na I. jakosti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Při realizaci díla nesmí zhotovitel použít jakýchkoliv materiálů s karcinogenními nebo jinými účinky, které negativně působí na lidské zdraví. V případě zjištění této skutečnosti je povinností zhotovitele provést náhradu a výměnu i již zabudovaných výrobků a materiálů na své nákla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Jakost dodávaných materiálů a konstrukcí bude dokladována předepsaným způsobem při kontrolních prohlídkách a při předání a převzetí dí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X. Záruční doba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hotovitel odpovídá za úplnost a funkčnost předmětu díla, za jeho kvalitu, která bude odpovídat platným technickým normám, standardům a podmínkám výrobců a dodavatelů materiálů a výrobků, platných v České republice v době jeho realizace. 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Záruční lhůta poskytovaná objednateli zhotovitelem na kompletní dílo v rozsahu dle této smlouvy končí uplynutím 60 měsíců ode dne předání a převzetí díla bez vad a nedodělků.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Záruční lhůta se prodlužuje o dobu trvání vady, která brání užívání díla k účelu, ke kterému jeho zhotovení objednatel objednal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hotovitel zajistí bezplatně opravy oprávněně reklamovaných závad v záruční době tak, že jeho pracovníci nastoupí na opravu do pěti</w:t>
      </w:r>
      <w:r>
        <w:rPr>
          <w:iCs/>
          <w:sz w:val="22"/>
          <w:szCs w:val="22"/>
        </w:rPr>
        <w:t xml:space="preserve"> pracovních dnů </w:t>
      </w:r>
      <w:r>
        <w:rPr>
          <w:sz w:val="22"/>
          <w:szCs w:val="22"/>
        </w:rPr>
        <w:t>od písemného nahlášení doporučeným dopis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Reklamovaná vada díla uplatněná v záruční době bude zhotovitelem odstraněna do pěti dnů od nastoupení jím pověřených osob k odstranění vady. Pokud je však splnění uvedeného termínu vzhledem k povaze vady a technologickým postupům spojeným s jejich odstraněním nemožné, je zhotovitel povinen provést její odstranění v co nejkratší dob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XI. Platební podmínky</w:t>
      </w:r>
    </w:p>
    <w:p>
      <w:pPr>
        <w:pStyle w:val="Normal"/>
        <w:tabs>
          <w:tab w:val="clear" w:pos="708"/>
          <w:tab w:val="left" w:pos="360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álohy nejsou sjedná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Cena díla bude uhrazena po protokolárním předání celého díla bez vad a případných nedodělků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bjednatel tímto výslovně prohlašuje, že má ke dni uzavření této smlouvy zajištěny veškeré finanční prostředky nezbytné k úhradě sjednané ceny díla.  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Zhotovitel vystaví fakturu, jejíž nedílnou součástí bude soupis provedených prací a zjišťovací protokol. Faktura bude vystavena do 7 kalendářních dnů ode dne odstranění všech případných vad a nedodělků. Lhůta splatnosti faktury je 30 kalendářních dnů po jejím doručení objednateli. Faktura musí obsahovat veškeré náležitosti daňového dokladu podle zákona č. 235/2004 Sb., o DPH, ve znění pozdějších předpisů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ručení faktury se provede osobně proti podpisu nebo doporučeně prostřednictvím pošty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Objednatel může fakturu vrátit zhotoviteli pouze ve lhůtě její splatnosti, a to jen v případě, že faktura obsahuje nesprávné nebo neúplné údaje anebo nesplňuje náležitosti daňového dokladu. Doručením opravené faktury počíná běžet nová lhůta k úhradě ceny díl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II.   Sank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Pro případ prodlení objednatele s úhradou ceny díla se objednatel zavazuje zaplatit zhotoviteli smluvní pokutu ve výši 0,05 % z dlužné částky za každ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o případ prodlení zhotovitele s řádným dokončením díla se zhotovitel zavazuje zaplatit objednateli smluvní pokutu ve výši 0,05 % z ceny díla za každ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V případě prodlení s vyklizením a vyčištěním staveniště se zhotovitel zavazuje uhradit smluvní pokutu ve výši 1.000,- Kč za každý i započatý den prodle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Bez ohledu na výše uvedená ustanovení upravující smluvní pokuty účastníci sjednávají, že celková výše smluvních pokut hrazených z důvodu porušení této smlouvy jedním z účastníků bude omezena částkou odpovídající 10 % ceny díla. Žádný z účastníků proto není oprávněn domáhat se zaplacení smluvních pokut přesahujících uvedenou část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XIII. Závěrečná ustanov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mlouva nabývá účinnosti dnem podpisu oběma smluvními stranam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měnit nebo doplnit smlouvu, mohou smluvní strany pouze formou písemných dodatků, které budou vzestupně číslovány, výslovně prohlášeny za dodatek smlouvy a podepsány oprávněnými zástupci smluvních str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Smluvní strany shodně prohlašují, že si smlouvu před jejím podpisem přečetly a že byla uzavřena po vzájemném projednání podle jejich pravé a svobodné vůle určitě, vážně a srozumitelně, nikoliv v tísni nebo za nápadně nevýhodných podmínek a její autentičnost stvrzují svými podpis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Tato smlouva je vyhotovena ve čtyřech vyhotoveních, z nichž každá ze smluvních stran obdrží po dvou vyhotoven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Nedílnou součástí této smlouvy je soupis stavebních prací, dodávek a služeb s výkazem výměr, tj. položkový rozpoč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Uzavření této smlouvy schválilo zastupitelstvo obce Vojkovice usnesením č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dne  </w:t>
      </w:r>
    </w:p>
    <w:p>
      <w:pPr>
        <w:pStyle w:val="Normal"/>
        <w:jc w:val="both"/>
        <w:rPr>
          <w:color w:val="2E74B5"/>
          <w:sz w:val="22"/>
          <w:szCs w:val="22"/>
        </w:rPr>
      </w:pPr>
      <w:r>
        <w:rPr>
          <w:color w:val="2E74B5"/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ojkovicích, dne          </w:t>
        <w:tab/>
        <w:tab/>
        <w:tab/>
        <w:tab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…………………………………………                                          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za objednatele                                                                                  za zhotovitele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rnizace víceúčelového hřiště ve Vojkovicíc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2">
    <w:name w:val="Normální_IMP~2"/>
    <w:basedOn w:val="Normal"/>
    <w:qFormat/>
    <w:pPr>
      <w:widowControl w:val="false"/>
      <w:spacing w:lineRule="auto" w:line="276"/>
    </w:pPr>
    <w:rPr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1080" w:hanging="0"/>
    </w:pPr>
    <w:rPr>
      <w:rFonts w:eastAsia="Calib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cniurad@vojkovice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7:00Z</dcterms:created>
  <dc:creator>ALPINE</dc:creator>
  <dc:description/>
  <cp:keywords/>
  <dc:language>en-US</dc:language>
  <cp:lastModifiedBy>Obec Vojkovice</cp:lastModifiedBy>
  <cp:lastPrinted>2016-05-17T09:42:00Z</cp:lastPrinted>
  <dcterms:modified xsi:type="dcterms:W3CDTF">2016-05-17T08:40:00Z</dcterms:modified>
  <cp:revision>24</cp:revision>
  <dc:subject/>
  <dc:title>Dohoda o společném postupu</dc:title>
</cp:coreProperties>
</file>